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a look at the $20 File Finder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Magazine, Feb.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lose files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i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Magazine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1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1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30.ZIP   Powerful File Finder for Windows 3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eep When Done option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Stop at First File option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ption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earch type list and add File Name Typ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files found,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ate,Time,Size by Window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Windows-selection formatt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bitmaps in Printer setup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imer between archives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e and time to search printout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'quickbuttons'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imensionalize         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arch Archives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Excellent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3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displayed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a file list, copy a list, and save a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the fastest of all the available file sear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