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PCAPP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APPLY is a quick application maker for joining the CPC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e this program at your own risk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shall MIKE LAWSON be held liable for damage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gram does is create a text file called &lt;YOUR LAST NAME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enter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file to the Sick &amp; Twisted BBS at (312)774-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pretty much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if you BBS goes down or changes it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nd have your information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joining the CPCBB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update has been made during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