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27/95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not being able to entering the "F", "R",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24/95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compiled the setup.exe due t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5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/20/95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