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M Writers...  I must stat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Plus is copyright Bob Dalton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wonderful freeware set of comm routines and Door Driver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uses an older version, 6.2,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ould be nice to use the same configuration LORD does, DDPl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IGM Driv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ived permission from Bob Dalton to distribute DDPl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Aragorn's Timer.  I 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kept everything the same, except for adding a small piece in DD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DDPlus read the INFO.x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DDPlus included is 7.0, along with it is a unit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DDPlus 6.7 - the MISC unit.  I use it simply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, and writing an ERRO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Easy To Write An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he ARATIME.PAS source code is the major thing that you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writing an IGM.  It includes source for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DAT fast, it shows how to use File Locking success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demonstration code on how to write LORD's color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Using your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 would recommend copying over the FWRITE() and FWRITELN(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source code, and adding USES DDPLUSI; to the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DPLUSI.TPU into your units directory, and that's all.  O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MMANDLINE, the "*" parameter (passed in the 3rdparty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s to be the first one, to work with DDPLU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- ARATIM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Using this source code in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f you wish to use any of the source code used in ARATIME.PA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(in your documentation) that you are using it and/or thank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DDPlus, please state in your progra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 _AND_ be sure to thank Steve Lorenz and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do not re-issue Aragorn's Timer in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, and some advice - if you release a freeware IGM, it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ly used, and people will be grat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