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ded 200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Rip Graphics compati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Main Menu for easy navigation through the game. will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prize display and prises won now nicely centered in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displa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low baud rate (9600 and lower) users getting 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 questions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ortions of Challenge Star Trek and Challenge Bible, wa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on thes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ach me for support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INTERSTATE.METRONET.COM  before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NTRSTATE.COM after 07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w FTP the latest version On the Internet, see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