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igital BBSLis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(c) 1995 by Frank Burto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* Shareware Version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BBSList v1.0 is one of the premier On-Line BBSLists arou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a cinch to install on any BBS Software!  Version 1.0 i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of this software, future releases promise improved featur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mprov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and Registration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BBSList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ncept.  You may test the door online for up to 60 day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areware trial period expires, you must registe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or Digital BBSList is only $5.00 (US Checks/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!)  See the included REGISTER.FRM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Shareware, Digital BBSList may be freely distribut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  CD-ROM Dealers or Shareware Distributors are welcome to sp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without notifying the author, Frank Burton III, as long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modification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BBSList is distributed without warranty.  In no event will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rton III, or anyone associated with the software be liable to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mages, including any loss of profits, lost savings, or othe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consequential damages arising out of your use of or inabilit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even if Frank Burton III has been advised of the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ch damages. Frank Burton III will not be liable for any such clai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[ end of disclaimer ]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the disclaimer is out of the way, on with the sh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* Digital BBSList v1.0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 1995 by Frank Burto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Quick &amp; Easy Installation on ANY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No Drop-Fil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No FOSSIL DRIV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Informative Listing of up to 150 BBS System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Fast Search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Pretty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gistered version only (up to 10 systems in non-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only $5.00 (us check/money orders only) and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hareware pauses as well as offering up to 150 system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al BBSList is one of the easiest chains you'll ever install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BBSLIST.EXE file to your main BBS Directory (preferably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ctually put it anywhere you wish to store it, i.e: \BBS\CHAINS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set up your BBS Software to Intercept DOS Calls.  This i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of Digital BBSList.  You will want to disable you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if possible, and require ANSI.  Shrinking should not be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have a very minimal amount of free conventional RAM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is running.  I'd recommend trying without shrinking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ystem hangs or locks up, reboot and then turn shrin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complete!  Try adding an entry to the list first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is peachy, then let you users have a bl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Fireball of the Flamethrower BBS and Asphixia (ice) of Epi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�eta testing the program for me.  Also, thanks to all my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those 'undocumented features'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problems, you can e-mail me at any of the below address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me on my BBS, Digital Illusions 410-284-0970, 28.8 v.34/etc etc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WAYS have the latest version online and ready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Frank Burton III, can be reached via E-Mail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Net : 1@1    (or Frank@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IVnet : 1@8339 (or Frank@83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1-4065@tnet.bt.qua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ANK-4065@tnet.bt.quak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al Il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0-284-0970 - 28.8 - 24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k Bur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/O Digital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0 Searl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timore, MD  2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open for suggestion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[ end of docs ]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gital BBSList v1.0  Copyright (c) 1995 by Frank Burton II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t forget to register!  See REGISTER.FRM for more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