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Whopping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, Conditions, Address, Who to write the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ection in the SYSOP.DOC that explain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and Warranty. After you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the registration to the 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ta 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rk Haven Pa. 17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hecks payable to Denny Hoin. Please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lost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Call your BBS and Upload your Security Code or send them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r registration form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[Cut Here]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 for Door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 Stat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Side of USA, Sorry we will not Call , We will instead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n a 3.5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Main Number (     )      -       Voice Number (    )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t up a Account on your BBS for us to uploa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ick the Password. You may of course delete us after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  : Data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n't forget our Password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ne Number (717)-266-19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irth Date: 04/22/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Sign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