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stellar War Sysop Documentation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Will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press Software - The Data Express BBS       617-247-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..........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.................................Installing Interstell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...............................................ISW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................................................ISW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....................................................IS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.............................................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...................................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................................................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............................................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............................................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............................................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................................................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.......................................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come to Interstellar War! What you have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mination of over a year's work. Interstellar W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the author's fascination with Science Fictio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ic game for the WWIV BBS system - Dominions. Dominion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ack during the latter half of the 1980's - a space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ation that enabled players to capture the galax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ocalypse, the original author of the game, released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domain, spawning a number of other variants on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est in Dominions had waned by the time I put u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(and current) Bulletin Board System, in 1992.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 of the game was a semi-privatized version that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a year earlier by Tarl Cabot, who had continu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riginal Dominions source code. I'd always enjoyed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was not satisfied with the way it had remain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late 1993, after seeing another vers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released as Shareware, and since the original gam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the Public Domain, I decided to release my ow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on. Interstellar War contains (and will contain even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ture) everything that I ever wanted to see in Domi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us some more that I thought up as I went along. This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original - written from scratch in C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like the old game, and using none of the ol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r significant names/commands. I hope Interstell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ls to both old Dominions fans and new players. But n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go to (in no particular order): Dave Sacerdo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th various things, and serving as an excellent bug-c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 Kaplan for writing ISWEdit/VGA, Jesse Morris f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Nick Riley for something or other he did (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had to do with the game itself), John Klein for proof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, Jack Conti for being very patient about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with the game on his system, and for being the first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ed user, all the other people who volunteered to beta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ose whom I shanghaied to test the game at various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John Shannan). Also to Brendan Tamili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ing Interstell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stallation of the game has been streamlined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. Following the following steps should suffice f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Unzip the Interstellar War archive (ISW????.ZIP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directory beneath your main BBS dir (or, if convie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Run the ISWRESET.EXE program (see section 2.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Create a batch file to run the program from your BBS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example that functions under WW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%1 \wwiv\isw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wwiv\i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batch file should be called with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interface file as the first arg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tellar War uses its own communications routines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is necessary (one will be used if it is foun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communications routines trouble,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.CFG for information on configuring for non-standard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s ports. (the "copy %1 \wwiv\isw\chain.txt" line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IN.TXT file created for a node other than #1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002 for my local node on Data Express) to CHAIN.T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o rea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W takes on parameter on the command lin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number. If none is supplied, it will default to 1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running multi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Setup your BBS software so that Interstellar War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Online Programs area. The following works for WWIV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re on your own (although information for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of these docs is requested, if possi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Description  : Interstell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Filename     : ISW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SL           : [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AR           : [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DOS Interrupt: NOT Used   &lt;--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300 Baud     : [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Shrink       : Yes  [Reco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Disable pause: Yes  [Reco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Multi user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Registered by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Usage        : 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Setup your BBS' nightly maintenance batch file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WMAINT.EXE program nightly. For example, create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dd the line "CALL ISWM.BAT" (assuming you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SWM.BAT) to your nightly batch file. The CAL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 will return control to the calling batch fil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MAINT program is run. For multiple gam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SW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SWRESET program will reset your Interstellar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lso gives you access to a number of options that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levels of the various empires in the game. In the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ered version of Interstellar War (you can also enter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/registration code from the ISWRESET config screen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the starting ship values in a range of 0-100 for F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s through Battlecruisers. You can not edit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ships through Battle Platforms, Planetary Defense Sate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/Industry Units, o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WRESET will create files in your IS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x   - Contains information on the 200 planeta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S.x   - Contains information on the 10 players (empi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SYS.DAT  - General Config Info (Alterable with ISW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x    - Documentation created from PLAYER.RAW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is a value from 1-100, depending on the game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Multiple Gam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formats for PLANETS.x, FLEETS.x, and EMPIRE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for those interested in writing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terstellar War. If you're interested,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given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WRESET also takes the documentation RAW file (PLAYER.RA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s it to create a PLAYER.x file contain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-configured star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only run ISWRESET when you are starting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ing a game of Interstellar War. To enter registratio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while a game is in progress, use the ISWED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SW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WEdit is an external program to allow sysops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values within the game. As of release 1.0, ISWEd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bare-bones program. It allows sysops to ente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tion information while a game is in progress. It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to edit the configurations of the various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in the game, and of the 10 empires. It also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to recreate the map files (for when this is use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next section). Planet Editing is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WEdit is menu driven - when you start the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with a series of options. Select one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with the next screen where you can make you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sufficently self-explanatory. A total rewrite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S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W.CFG is a plain text configuration file. The file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OpenDoors communications library used by ISW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used to fine-tune communications settings. For mo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n on ISW.CFG, look at the file itself. If you'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unning the game for remote users, you should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s of Interstellar War support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 games with one copy of the .EXE. By default, I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 game #1 (PLANETS.1, EMPIRES.1, FLEETS.1, SECTORx.1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with any other games, place the game numb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For instance, to create a second gam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WRE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run it, you'd type "ISW 2". ISWEdit works the same way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.EXE files in the ISW package without a numb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unning it with a 1. (Ie: "ISW" = "ISW 1"). ISWMa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as many times as necessary, with the appropri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games support up to two concur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my goals with Interstellar War is to make i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e to outside developers. One such program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- ISWEdit/VGA by Jon Kaplan. This program allows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raphically re-arrange the layout of the planet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, by clicking on a planet with the mouse (or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with the keyboard), and dragging the planet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. When you're finished, the program re-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x. After this, you should use the regular ISW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recreate the text map files.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er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Express Software is also planning a series of ISW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that will be available to augment the basic g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f these, ISW/Beserkers, which introduces rogue "Bese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eets into the game, will be available shortly after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Interstellar War. ISW/Beserkers will be anothe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 program - registration is simply registration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stellar War game - there will be no additional cost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on to turn player 10 into a computer player (AI)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an OS/2 Native version of Interstellar W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for 1995/1996, pending the release of WWIV/2. Thi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will make use of the WWIV/2 functions DLL to provid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ced speed and reliability under that Operating System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grams, addons, etc, should still f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/2 version. In terms of game play, the two should be iden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SW10.ZIP file should contain, at the minim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.EXE    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EDIT.EXE   - ISW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MAINT.EXE  - ISWMAINT.EXE File fo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RESET.EXE  - Game Rese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.CFG       - Sample ISW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RAW    - Raw Documentation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-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HLP   - Help File for Planet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.HLP    - Help File for Empire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AL.HLP     - Help File for Naval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AR.HLP     - Help File for Radar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.HLP     - Help File for Diplomac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FORT.HLP  - Help File for Star Fortr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.HLP   - Help File for Counter-Intellig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RATE.HLP    - Help File for Fleet Upra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NS[.ASC]  - Opening Screen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GATE.ANS[.ASC]  - Frigate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.ANS[.ASC]     - Destroyer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ISER.ANS[.ASC]  - Cruiser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RUISE.ANS[.ASC]  - BattleCruiser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HIP.ANS[.ASC]    - Battleship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D.ANS[.ASC]    - DreadNaught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S.ANS[.ASC]    - StarCruiser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AT.ANS[.ASC]    - BattlePlatform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F.ANS[.ASC]     - Planetary Defense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S.ANS[.ASC]     - Map Menu Display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ISWRESET (and the game itself)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. x is the number of the game the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2.4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x        - Planetary System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S.x        - Empir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ETS.x         - Flee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SYS.DAT       - System Data Storage (only one copy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x       - Message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x         - Full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#.x        - Map files (# is 1 to 5 for the five reg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ial public release version of Interstella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include updates to the ISWEDIT and RESE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ar Fortress options, expanded diplomacy, and whatev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prov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lay Interstellar War in local mode, do one of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Play from the BBS. If the dropfile supports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n, then the game will execute normally, and you can pl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logon to your system. No fossil driver needs to be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Toggle LocalMode to ON in ISW.CFG. The door will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andard local m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information on the actual gameplay, refer to PLAYER.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LAYER.x (PLAYER.x is simply  a version of PLAYER.R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WRESET program generates, adding in the appropriat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s information for your game of Interstellar W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SW spews garbage at the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This has happened on one or two systems. The solu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your communications port and speed in ISW.CFG (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SWReset hangs on me after creating the gam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 thought I fixed this! The files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despite the crash. If not, run ISWRESE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and copy the relevant files. Also,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tailed information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SW works fine locally, but when played remotely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on either the local or remote mach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mmediately exists. (Jack Conti of Braintree, Mas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f you're running on a Com Port besides Com1 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 to specify the port number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S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ontinue use of Interstellar War past the trial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weeks, your MUST register the software with the auth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 for this is $15, which entitles you to use all future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s of Interstellar War.  This registration may b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 fact, most likely will) to cover versions higher than 1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versions of the program, the fee might go up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llows you to run up to 100 concurrent games, 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editor in the ISWEdit program. It also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mounts for all ships, and for other attributes, in ISW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lso gives you the option of hav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mailed out to you (if you so desire), and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xpress Software newsletter. In addition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ny number of future versions mailed to you a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e to cover materials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, fill out this form, and 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stellar War 1.0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[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[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[____________________], State[______], Zipcode [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[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___ copies of Interstellar War @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Please mail me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___ copies of ISW mailed to you @ $2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: [ ] 3.5" 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___ copies of the next versions sent to you @ $2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: [ ] 3.5" 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copy of the next three versions would total $6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ethod : [ ] Check  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following exactly as you want it to appear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enter your registration code, you enter these two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ll. The three are keyed together, and must matc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o be registered. You must provide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[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/Handle [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 #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hone #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s should be made out to "Will Crawford" - NO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Software. The address to send this form, with paymen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Expr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Will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1 Beac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ton, MA 0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hor can be reached in any of the following 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BS: Data Express (WWIV Suppor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17) 247 - 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 4.23 -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ternet: wcrawfor@express.tia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Wide Web: http://www.tiac.net/users/wcrawf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W Home Page : http://www.tiac.net/users/wcrawfor/is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WIV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9351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6754 Ic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.S.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Expr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1 Beac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ston, MA 0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SYSOP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