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Session Time Limit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Reserve Time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activity Limit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Minimum Baud Rate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Operating Hours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Startup Message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Minimum Baud Rate Message     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Operating Hours Message  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User Session Logging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SLIP Packet Monitor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Non-Standard Port/Fossil Break Detect     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Eliminating the Startup Count-Down     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ilencing the BBS console bell    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Disabling the Local Screen     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2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20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 KSP SLIP (tm) v2.0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