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Pi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 Anyway, Castle of LORD seems to be distributing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people might be hungry for some more IGMs, so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EXE     - The Main executable for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T.DAT    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RD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P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.O.R.D. Pit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.O.R.D.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Pit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BS, SysOp: Critter (FIDO 1:265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341-1026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42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Realm, SysOp: Bolan (FIDO 1:351/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751-2605,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: Visit Violet's Cottage in the woods and talk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s! FULL female suppor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: Visit the Castle of King Forlorn II and witn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nders within! Replacement for Training Ma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Weapon and Armour Shoppes, and much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