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LORDSTR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begin, let me start with a disclaimer &lt;g&gt;.  I don'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xpert C programmer.  If you think I'm doing someth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manner, you're certainly free to do it how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it if you'd enlighten me as to the error of my way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y to do it with at least a degree of tact (tact being t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lling someone to go to hell in such a way that they actu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o the trip &lt;g&gt;).  In short, no flame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interesting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does several things for you.  First, it takes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structures and translates them into C equivalants,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type for you to use along the way.  It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NEMY.DAT file (the forest monsters).  It also defin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index weapon and armo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cal string structure is different than C str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 has zero delimited strings, Pascal includes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s the first character.  There are several way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and none are very difficult onc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it's put together.  Since I only had a ne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, the method I chose defined the length byte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st of the array and used one of the less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pabilities of the printf() function to display i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_USER_REC cur_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go out and read a record..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ntf( "This is the user's LORD alias - %.*s\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_player.lnames, cur_player.nam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the Opendoors library, the call look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_printf( "This is the user's LORD alias - %.*s\n\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_player.lnames, cur_player.names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change a string, such as for renaming Weap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 such, you'll need to work up a more robus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(or check SNIPPETS - I think I saw a simpl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Play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tep is to define a variable to hol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re going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_USER_REC cur_play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we need to open up PLAYER.DAT, using LORD's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(see LORDLOCK.C and LORDLOCK.H) and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ur_rec_num = 12;  // get this from INFO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_a_player_record( 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access_hard( "player.da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fopen( "player.dat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ize = sizeof(cur_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( f, (long)(cur_rec_num * lsize)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ad( &amp;cur_player, lsize, 1, 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( f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_file( "player.da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make any changes, we'll need to write them bac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update_user_record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lsiz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_access_hard( "player.da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= fopen( "player.dat", "r+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ize = sizeof(cur_play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ek( f, (long)(lsize * cur_rec_num), SEEK_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rite( &amp;cur_player, lsize, 1, f);       /* current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lose(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ck_file( "player.da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difficult, eh?  The hard part is figuring ou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o do once you've got this information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