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L O R D  S C E N A R I O  D R I V E R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 by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CENARIO DRIV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3/1995 Wild!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a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is an Enhancement for the Popular Door Game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" written by Seth Able Robinson. Without His Spectac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have never come to life. Thanks Seth!!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is a BGM (Before Game Module)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When LSD is registered gameplayers will be able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up to ten different styles of Game scenarios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  Each scenario can offer totally different tex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nteraction.  However, your character, as well as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in excess of 50 different sets of LORDT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DAT files that have been created by developers to enhanc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have reviewed are off Free of Charge, as longs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to their contents. These data se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BS community and specifically on the LORD Main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rkSide!", 503-838-6171, Seth A.  Robinson, LOR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whistles, or slow downs to get you to register. 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have a limitation, it only allows two LORD Scenari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Gam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ccept responsibility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LSD.I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LSD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more than one physically conn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LSD. Wild!Side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, copies of the software and related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.ID file from unauthorized use, reproduction and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not specifically granted in this licen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!Si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D Software is 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software, I will do my best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is sent promptly.  I will do the best I can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resolve any problems that might arise.  I can't guarante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ve all problems since there are so many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and system configurations being used but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The WILD!SIDE BBS, by mail or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 All the numbers can be foun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, Synchronet, TriBBS, VBBS, Ultra BBS, Pow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board, Renegade, Searchlight (and any other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 Door 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3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on MultiNod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requires one LORD game. No multiple LORD G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LSD10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.EXE   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ample Door Batch File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RUN        &lt;--- Sample Door Batch File for MultiNode WILD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LSD.BAT      &lt;--- Used to Start 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.SYS         &lt;--- SYSOP Configurable LSD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IN.USE     * &lt;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.DC        * &lt;-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ternally by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.ORD      * &lt;---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BBS    * &lt;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.DOC   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ated during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ystem Drop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4.X BBS System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                          &lt;-&gt;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- Creation of Batch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archive all files into your LORD Doo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me BBS Systems call batch files and some run doors di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how to install a door on your particular BBS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BBS manual. LSD merely needs the RUNLSD.B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on the command lin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ngle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DOORX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LORD             &lt;-- Change to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SD 1                   &lt;-- Execute LSD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RUNLSD.BAT must be placed in the 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SD.BAT is the Control File for LSD, provid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C:\WILDCAT\WCWORK\NODE1\DOOR.SYS  &lt;--Executable plu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/C                                &lt;--Executes LS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NE             &lt;--Monito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PLAYLORD         &lt;--Monito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L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%1                           &lt;--Executes LORD after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run WILDCAT! software I will use WCNODEID for m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 a Multi-Node system.  I am not familiar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fore I am not sure how to implement Multi-N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DOORX.RU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LORD      &lt;Change to 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SD %WCNODEID%  &lt;Execute LSD, detect other Nod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RUNLSD.BAT must be placed in the 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SD.BAT is the Control File for LSD, provid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C:\WILDCAT\WCWORK\NODE%WCNODEID%\DOOR.SYS  &lt;--Executab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/C                                &lt;--Executes LS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NE             &lt;--Monito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PLAYLORD         &lt;--Monito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L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%1                            &lt;--Executes LORD after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paration of LSD.SYS and Scenario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ts must be collected for those scenarios that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User selectable gameplans.  There are currentl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differing sets of LORDTXT.DAT and LENEMY.DA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evelopers to enhance LORD. All that I have reviewe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 These data sets are available throughout th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on the LORD Main Support BBS, "The DarkSide!", 503-8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, Seth A. Robinson, LOR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LORDTXT.DAT and LENEMY.DAT datasets have been col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ASCII Text editor to modify the contents of LS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desired scenarios. The file extension (DAT)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position (1 through 10) in the LSD.SYS file 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the original LORDTXT.DAT and LENEMY.DAT MUST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1 and LENEMY.1. Accordingly, LORDTXT.DAT and LENEMY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 of the BORG! should be renamed as LORDTXT.2 and LENEMY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-on. When you have complete renaming all datafile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the LORD Door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NAME THE ORIGINAL LORDTXT.DAT and LENEMY.DAT as LORDTXT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EMY.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SD.SYS Forma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dicates the number of LORD game scenario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ll ten game scenario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riginal                  REM Game 1 - LORDTXT.1 &amp; LENEM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BORG!                REM Game 2 - LORDTXT.2 &amp; LENEMY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n Disney World           REM Game 3 - LORDTXT.3 &amp; LENEMY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the Sexes            REM Game 4 - LORDTXT.4 &amp; LENEMY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n Chaos                  REM Game 5 - LORDTXT.5 &amp; LENEMY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 Fighter                 REM Game 6 - LORDTXT.6 &amp; LENEMY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Thing                     REM Game 7 - LORDTXT.7 &amp; LENEMY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Killers                   REM Game 8 - LORDTXT.8 &amp; LENEMY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Slayer                   REM Game 9 - LORDTXT.9 &amp; LENEMY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er BEES                REM Game 10- LORDTXT.10 &amp; LENEMY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DO NOT INCLUDE ABOVE IN LSD.SYS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Should now be installed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BBS at the number listed below, or through my FID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65/15  or  Internet Michael.Stephens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WILD!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(904) 347-735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365/15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Michael.Stephens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557 SW 41st A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ala, Florida 34473-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to distribute the SHAREWARE LSD10.ZI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GM provided that all files contained in the original LSD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utmost appreciation goes to the Author of the Pop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end of The Red Dragon"!  Without his "Outstanding" door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never come to be. LORD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DarkSide!", 503-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cenario Driver (C) Copyright 1995 by Michael Steph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