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MON 2.51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RM251 into your LORD directory, unzip it, and run RANDIN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care of the rest for you.  If RANDZIP.EXE does not self-ex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to RANDMON directory and do it manually.  Everything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using that metho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