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91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3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RTP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Found and eliminated the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lay before the opening screen was displayed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em to be much fas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Edited the RTP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Made a few small changes in the RTP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P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4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King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other Human after a d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brigand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5      - Minor maintenanc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6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