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herwood Fo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SHERWOOD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UNINSTALL, and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SHERWOO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p on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SHERWOO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Relaxation is also available...  It can be FREQ'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s board - magic name R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