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Sherwood for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rely appreciate any bug reports, comments, or 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eitzel 1:348/952  (This is NOT my board.. belongs to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'd appreciate, if you should find a bug, would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ingle or a multi node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ngle, was the sysop on locally with a caller?  If so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Lord simultaneously?  Were both in an IGM simultane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 If so, w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tasking,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