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Sherwood For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registering your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GM - RNR (Rest and Relaxation) is also availabl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both registered, then you may have both for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 extra dollar f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ipeg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3K 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[ ] SHERWOOD  [ ] SHERWOOD and R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ie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internet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 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