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=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ly Sm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By: Ryan Grav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                                                      P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....Installing Totally Smashed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......Setting up The Game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......Playing Totally Smashed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.Using it as A Door Game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......Taking A Dump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....Registering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....Trouble Shooting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......Credits.....................................................8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Totally Smashed (SMASHED.ZIP) into your BBS's door gam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Or you can use this locally by just typing in SMASHED and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eel free to distribute thi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you need to do is make sure all of the files are in 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SHED.EXE file and it shoud work.  If it doesn't check the file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have all of the files and if they're all in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still have problems consult the Trouble Shoo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Just execute the SMASHED.EXE file and make sure the files ar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looking at th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 Using Totally Smashed as a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DOOR/DOS game supports DORINFO.x and it also supports DOOR.S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 of the two then you can't run this do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ant this game for something other than those two contact m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.DOC for my address.  State what you want it in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 (at least $3 for the disk), or a fresh made batch of cookie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o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ample BATCH fi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HIS BATCH FILE IS FOR VB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GAMES\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.B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the CONFIG.EXE to configure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need help ge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 Taking A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oto your bathroo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/unbutton your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it firmly but softly on the toi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U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ip/button up your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al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Look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ell your brother/sister/mother/father/uncle/aunt/cousin/nephew/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iend/penpal/me/computer/roommate/teacher/principal/gaspumper/any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very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 Registering Totally Sm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nd me $5 or two full batches of cookies (FRESH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ook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all of the files are in the directory that SMASHED.EXE is 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you have all of the files by refering to the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that doesn't work then call me up or send me a letter!!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8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- Ryan Gr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- Ryan Gr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- Ryan Gr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- Ryan Gr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- Ryan Grav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sh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s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sh Gr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mala Gr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