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Cunha  @  FidoNet #  1:387/310.2, San Antonio, Tex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.  It is ONLY garu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cupy space on your disk.  YOU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greement that you will NOT hold Tom Cunha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due to the use of, or inablity to use,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ame door designed for use in tha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SI/AVATAR-0+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50K Memory (probably less, just being conserv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non standar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ssil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LIMIT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ATAR/0+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SI color graphic and ANSI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 time lef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d status bar with users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t modem input/output for those fast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activity timeou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keys while door is ac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H        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R or X    Returns to BBS without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C         Chat [DISABL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J         J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=         Add one minute to time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        Subtract one minute from time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BBS, QuickBBS, Remote Access, RBBS, Telegard, WildCat 3, Force!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(latest), GAP, WildCat BBS, Genesis, Spitfire, WWIV, Osi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BBS software that uses a 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e: 04-22-95     Prgm: TC-SPAD.EXE (Tc-Spades v4.5)        Page 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per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implest way to use TcSpades would be something lik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C-SPAD D:\BBS\DORINFO1.DEF   (or whatever `dropfile' your bbs do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Note*  It you type in a dropfile name that is not supported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ive you a rough description of the filename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dvanced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in the process of converting all existing TcSoft door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it will support the NON Standard IRQs (interrup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llow you folks with Digiboards and the such,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Soft Door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sure you have already read the basic instructions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ersion 4.x of TcSoft doorware is run in that way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detect a Fossil.  If a Fossil is found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.  If a Fossil is not found, the internal Comm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.  The Com Port will be derived from the `drop fil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puts out.  The default IRQs for the port will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Handshake method is CTS/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support alternate Handshaking and IRQs I have ta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 line  approach (to make my life eas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we have the creation of a few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SK      is representive of the  Handshak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= No Handsh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= Use XON/XOFF (software) handsha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default) 2 = Use CTS/RTS (hardware) handsh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= User both 1 an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IRQ      is representive of the IRQ (Interrup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number between 1 and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PTH      is representive of the path to the drop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you use  /HSK  or  /IRQ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 this command (/P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e: 04-22-95     Prgm: TC-SPAD.EXE (Tc-Sapdes v4.5)       Page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DOORS\YAHT\TC-SPAD.exe /IRQ9 /PTHD:\BBS\DORINFO1.DE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md would use the default handshake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interrupt 9.. looking for the drop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rinfo1.def in d:\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DOORS\YAHT\TC-SPAD.exe /HSK3 /PTHD:\BBS\LINE1\DOOR.SYS /IRQ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md would use the XON/XOFF and the CTS/R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ndshaking.... interrupt #11 would be used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it will look for the drop file 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d:\bbs\lin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DOORS\YAHT\TC-SPAD.exe /PTHD:\BBS\LINE1\DOOR.SYS /HSK3 /IRQ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ame as above.. the order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Spades   is free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obtain a copy of any TcSoft product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free to contact any TcSoft distribution s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a pre-defined account for this purpo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sked for your name use:  TCSOFT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sked for your password, use:   TCSO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throw you straight to my distribution doo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s demo keys and gives you access to the most recent TcSo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Soft support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Thorley of FidoNet # 1:3634/48 @ (910) 867-55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m Cunha of FidoNet # 1:387/310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y        Tom Cunh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43 Jenny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 Antonio, Tx  78239-27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