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-TAC-TIME -- Version 1.0 --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ally -- this game is a lot better than it sounds!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play tic-tac-toe against the computer. Excellent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, you gain time...if you lose, you lose connect time, too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the computer COULD play a flawless game, but the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ercentage the computer will use to make a random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user gets a chance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t forget -- REGISTRATION 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Time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you would expect, TicTacTime monitors carrier detect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ull support for locked baud-rates of up to 115200 baud, using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, TicTacTime will use its own communications routines. Auto-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oc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icTacTime is also DesqView and Windows a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non-standard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ame status and Hall of Fam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TION FILE SYSTEM makes it easier to set 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MULTIPLE PERSONALITY SYSTEM. TicTacTime status line mimics tha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SSION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t DIFFEREN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ble PAG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ble TRANSMIT/RECEIVE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ble FIFO BUFFER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 for CUSTOM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TacTime is coming soon to a DDSDOORS or DOORNET distribution si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or you can freq the latest version directly from the author at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:231/710 using the "magic name" of TICTAC. Alternatively, the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loaded direct from the author at the H.O.M.E. BBS at (317)539-6579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