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Sear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of Word Search is to achieve the highest possibl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ocating as many of the 26 words as possible.  This is done by mov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ighlighted cursor to the first letter in a word you have f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SPACE BAR.  Then you will be asked for the dire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is placed.  Using you numeric keyboard (Number lock on)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ing direction.  If correct the color of the letters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your selection will change to white on both the playing fiel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hidd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ieve 5 points for each correct word you locate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penalized 5 points for an incorrect guess.  Scores earn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 do not carry on to other days.  The highest score for that da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for all to see.  You may stop at anytime, but if you sto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started a game without finishing it, you will lose the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it.  The number of games per day is determined by your Syso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top before that number of games per day has been play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hat day anytime that month until all the game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otal high score is calculated based upon the performanc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scores for that month.  This game resets it's high score month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