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s Realm Commonly 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problems are in here, but the most commonly asked ones 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Lords Realm keeps locking up o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could be many answers her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your lordreal.cfg file, make sure that your bbs type 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l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in your lordreal.cfg file, make sure there is a backsla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 to your dropfile on line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.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at high speed, make sure you lock you com port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 on line #5 of the lordrea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Lords Realm keeps booting me back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have no idea what the answer is cause each bbs softwar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NO install program with this FIN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cause I have already supplied the sample files, ready for 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diting of around 8-10 lines. No need to write one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exchange rate between the US and Cana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have no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do I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y total gratitude and the sense of happiness for keeping 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get all the additional features in Lords Realm un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Lords Realm says that it can't find the specific drop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uld be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ath to your dropfi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dropfile is not working right with Lords Realm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GAP which use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did not have a backslash at the end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am playing LORD but Lords Realm says I am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ultiple answer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are running an old version of LORD, upgrade to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Lords Realm is setup as a door and not as a IGM, then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r more names to their name cannot play due to the fact th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a name like this: JOE THE GREAT is stores as JOE THE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manually go into the LORD editor and edit the person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returning from Lords Realm to LORD, the remote user lock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ances are that in your LORD setup, if you are using an extende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change it to use either regular fossil or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used the upgrade program, but it seems that all the us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s Realm is messed up or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n a complete reset of Lords Realm is needed.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real.dat file and that will take care of all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different problems, please contact me and give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problem. 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e P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672-8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