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4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: Compiled On Feb 0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  This PPE will only work with PCBoard v15.21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as created because I got sick and tire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everytime I wanted to scan for a keyword to find a file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files I have downloaded from someone else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ater that I already had it on one of my CDROM Disks. With MSC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lobally scan across multiple conferences.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Just a command to your CMD list 'Z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3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Z                   0     E:\PCB\PPE\MSCAN\MSCAN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called 'MSCAN.CFG' into PCBEDIT.EXE and follow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