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World Wide Web File Requestor v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signed And Coded By Darryl L. Pier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right (C) 1995, Darryl L. Pier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ll Rights Reserved. Usage Subject To Licensing Agree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RODUC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World Wide Web File Requestor! This PPE will le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utomatically request files from across the World Wide Web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or a direct Internet hookup via leased (T1) line. All you ne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provider and you're on your way to giving your us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PPE does is simple. Your users access the PPE (detailed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Host's page, the directory there, the filename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ile is a binary or text file. (at any point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request simply by entering a blank line, or they can ab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request) Once they've entered this information,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FTPMAIL message addressed to the your Internet provide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 the appropriate fashion. This message will have a pa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week after the reques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Setup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this PPE is quite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eparate directory for WWWFREQ and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WWWFREQ.CFG file using the following comman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    - The name of your BBS as used when register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FIRST - Your fir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LAST  - Your la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_ID      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_SITE    -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_CONF    - The conference where request messages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configuration file enclosed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WWWFREQ.PPE in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w setup to begin sending file requests into the World Wid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released as shareware. There is no registration fee, but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ll my BBS, The Vampyre Bar!, and let me know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registration number by joining conference 1 (Vampyre Bar!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 and running REGISTER. You will receive a registration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eg screen from WWWFRE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chnical Support And Update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updates and feature requests can be direct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my BBS,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The Vampyre Bar! BBS - 1-301-698-5194, 38.4k (HST/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(Currently, I'm waiting for my node address for Net2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ee@vampyre.cnx.com, TVBgu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