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v5.90  Compiled June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-1995 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Flentje and Chad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provided "AS IS"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s to the merchantability or fitness of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as to the quality and performance of the software i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.  The Author shall have no liability or responsi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respect to the liability, loss or damage caused or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used by this software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service, loss of business or anticipatory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f,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 commitment on the part of the Autho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sent to the author is non-refundabl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SHAREWARE the user acknowleges such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do what he/she can to make operation or setup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e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 (c) copyright 1992-1995 by Bart Flentj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United States Library of Congress as such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CalCat! cannot be copied and/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.  However, Cal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pied and distributed so long it is a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ccompanied with the appropriate key designat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No  changes or modifications may be ma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pproval.  It is also a violation to use CalCat!  p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date unless a new key has been issued and rel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IT IS a violation of Federal COPYRIGHT Law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is software whether it be the softwa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NOT  public domain, it is SHAREWARE. 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 pay registration fees ($12.00)  if you use CalCat!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form.  The registration cost is minimal and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rket standards.  Registration fee will allow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ew  and improved versions of CalCat!. 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give you limited rights of use with no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software also supports all new updat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AT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.EXE    Databas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AT.EXE    The CalCat! program file to be run a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AT.BAT    Sample batch file to start CalCat!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AT.INI    .INI configuration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AT.DAT    Holiday data file.  Back thi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AT.SWP    Swap screen data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.DOC   Version release information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ISCRN.ZIP  Archive file containing 242 holid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 This registers your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Cat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a utility that was originally written for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ap in a new HELLOX. screen on holidays, thus sa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.  It started out with just half dozen or s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and has progressed since.  Right now, CalCat!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ta file that will check for over two hundred holi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has the necessary data to place your holiday scree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regardless of the year.  No more monkeying wi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.  (e.g. President's Day is the 3rd Monday in Febru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does it for you.  Beyond that, CalCat!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or sequentially swap in other screens on non-holiday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easy to setup and should be run as an event (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tcall.bat by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CalCat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steps to setup Cal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Set up your new ev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Customize your information and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Set up your event 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reate a new directory for CalCat!  For bette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reate a directory for each event that I run.  My Cal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path looks like this:  M:\WILDCAT\CAL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ALL CalCat! files into your new event directory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ALCAT.EXE, CALCAT.INI, CALCAT.DAT, CONFIG.EXE, CALCAT.S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ISCRN.ZIP....ect etc etc.  (The whole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Inside my event directory, I have created a sub director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holiday screens.  This is for purely organization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path looks like such;  M:\WILDCAT\CALCAT\SCREENS.  Here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e new option.  You can either copy HOLISCRN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 directory or you can unzip the contents of HOLISCR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ub directory.  Which ever way you decide to g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setting when setting up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Make sure you are now in your new event directory.  We'll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files to suit your individual needs.  Run CONFIG.EX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database management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e need to modify personal details.  So choose option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nu which allows you to set up CalCat!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Edit CALCAT.INI menu optio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: Bart Flentje              &lt;--- Sysop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Eagan Wildcat! BBS          &lt;--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: 0000000                     &lt;--- Your user ke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Path: C:\WC30\EVENT1\SCREENS\   &lt;--- Path of Source Holid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: HOLISCRN.ZIP            &lt;--- Name of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Screen: BBS                     &lt;--- ASCII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: SCR                      &lt;--- ANSI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Screen: RIP                   &lt;--- Graphic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data will help explain the information need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INI file.  Use the arrow keys or mouse to choose which field you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.  The following list helps explain the contents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ysop Name:  This is the first and last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BS Name:   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User Key:    This is the key registered in your name, or an offici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key issu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ourcePath:  This is the path where CalCat! will find your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s.  If a holiday file does not exi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, CalCat! will abort it's operation.  CalCat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nsitive to backslash at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rchive:     This is where you specify whethe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 the holiday screens in ZIP archive for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new line must exist.  If you WOULD lik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iday screens in archive form,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file here.  The screens included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have been preZipped, so I would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just leave the screens as is and put HOLISCR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is field.  If you choose to store the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s in the extracted form, this line MUST exi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ASCII Screen:  Most BBS packages produced today allow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wo sets of screens.  These two screens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ually ANSI and ASCII, one set allowing for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lors and animation, and the other allows co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lack and white, respectively.  CalCat! is now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go beyond Wildcat!'s .BBS and .SCR making Cal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atible with several other packages on the mar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this field, simply put the ASCII scree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d by your BBS package here.  Again,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re important to your BBS than for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Cat!.  An identifier that is wrong will 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to not find your holiday file.  Put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 field will ENABLE the ASCII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NSI Screen:   As in above, simply put the ANSI identifi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BBS package here.  It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ting a file extension in this field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NSI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Graphic Screen: As in above, simply put the graph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dentifier used by your BBS package here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sensitive.  Adding file extension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 graphic output.  This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at! now will copy any combination of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, or RIP format, meaning, i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in any one of these fields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ppropriate screen to copy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at you may now swap the BBS, SCR, &amp; R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time or any combination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long as appropriate format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s arch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do it for personal data, that didn't seem too bad, di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ext step is to modify your swap data to meet the nee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To do this, you need to step back to the main menu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option 2, modify SWA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at! now has the ability to swap screens in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.  As you can see from the list, these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 target files, and they can be any display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so long as the actual display fil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Path" as defined in the edit CALCAT.INI menu. 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1, PRELOG, GOODBY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one of these target files using the arrow keys or mouse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dify one to show you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choose to modify TargetFile #1, submenu for TargetFile #1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up looking like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ile Name: HELLO1      &lt;--- Name of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ile Path: H:\DISP\    &lt;--- Where you want fil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/Off Switch: On             &lt;--- Used to turn target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for Holiday: On       &lt;--- toggles holiday swap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ype: Random         &lt;--- toggles swap type on non-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pied: 2                &lt;--- Last screen swapped.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ine:                     &lt;--- Field to add your BBS cle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:                  &lt;--- Field to add your BBS pa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 Number:           &lt;--- Customize bottom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Screens:  &lt;list button&gt;  &lt;--- Hit enter to list swa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detailed informa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arget File Name:  This is the name of the display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ssign to this particular targe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play file must be able to be found by W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arget path as assigned by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CALCAT.INI menu.  Notic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t (.) or a screen type identifier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rrect syntax, for CalCat!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 identifier by the holida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/Off Switch:  This toggles the target file on or off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t least one target file turned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at! program to work.  Any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files can be turned on or off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e so long as target file nam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re exists screens in the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Flagged for Holiday:  This option allows you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iday swaps of each individua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Any number of targe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ggled as flagged for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quence Type:  This can be toggled as random or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determines the swap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when there are no holidays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iday flag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ast Done:  This was the last screen copied from the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changed internally and can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op Line:  Most BBS packages allow SysOps to add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screen variable.  You may add this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line or leave it blank.  Option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t uses @CLS@ to clea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Bottom Line:  This is the same as top line bu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custom code at the bottom such as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.  For example, Wildcat uses @PAUSE@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Bottom Line Number:  Allows you to control where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is placed if used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ause all BBS packages have defaul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 screen allowed.  For example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s either 23 or 24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information AFTER this li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truncated from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wap List:  Choose this option to add display screens to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These are the screens to be swapped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arget file toggled for holiday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damn 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arget file is not toggled for 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dd screens to this swap li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EMBER to ADD your new screens to HOLISCRN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will NOT be swapped. 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up to 20 display screens for EACH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eans if you use CalCat! to it's full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swap up to 200 display screens. 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do it for the swap data.  Remember, if you hav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your common sense.  The information to be edite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With CalCat's new database system, it is now easier for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days on and off, or add holidays to the database. 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detail on how to modify the holiday database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traight forward so long as you use the key options pres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pay attenti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or add holidays to the holiday database, you firs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t the main menu of CONFIG50.EXE and choose option 3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AT.D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Holiday:   &lt;--- Lets you add your own holiday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Holiday:      &lt;--- Allows you to edit holiday already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Holiday:    &lt;--- Allows you to delete a holiday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Holidays:     &lt;--- Lists holidays for you. 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Holidays:    &lt;--- Prints list of holidays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f the abov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New Holiday:  This option lets you add your own dat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liday to the database.  Remember, if you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iday, make sure your new holiday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put into HOLISCRN.ZIP or it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Edit Holiday:  This option allows you to edit any holida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dded to the database.  Holiday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 CANNOT be modified besides turning them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Delete Holiday:  This option allows you to delete any holid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added to the database.  Holiday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AUTHOR CANNOT be remove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st Holidays:  This allows you to easily view the list of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sorted or unsorted.  Two differen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are by alphabetical or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rint Holidays:  This allows you to easily print a list of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ther sorted or unsorted.  Two differen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re by alphabetical or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Holiday &amp; Edit Holiday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liday Name:  Name your holiday.  Easter, Birthd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x of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liday Code:  Name of your display screen that YOU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HOLISCRN.ZIP in order for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x of 12 characters in proper DOS syntax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have prefered identifier.  eg SCREEN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s the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hor Lock:   This function is for me to lock and unlock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idays for edit.  No sense in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, it does not exist outsid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/Off Switch:  Allows you to toggle holidays on or off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, if you don't want it to show up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liday Type:  There are three holiday types: 1) Consta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holiday such as Christmas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every year.  2) Variable, which is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h as Memorial Day which is different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Internal, which is a holiday such as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needs to be determined by specia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e to its uniqueness.  All internals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th:  This obviously will be the month of holiday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y:  This can have two meanings:  1) Constant holida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day of month holiday falls.  2) Variable hol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be the "day of week" the holiday falls.  eg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ek:  This option is for Variable holidays only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 the holiday falls.  For example, Columbus D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nd Monday in October, that means this would be se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day would be set to Monday. (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ift:  This option is used for certain holidays tha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.  Such as, Ascension Day is 5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mas, which could easily be calculated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, you could set the holiday to Christmas'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hift of 50, and it will count the day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lso accounting for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Well that should do it.  You know the basics for holida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Set up event in SYSOP menu area of Wildcat!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AT.BAT sample file.  Run once per day preferably 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:01 A.M.  Once installed properly, event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3 seconds to run so will not interfere wi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  CalCat! is now ready to be run.  You can run i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cat! obviously if you'd like to see it run.  Not much to se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log onto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EASE PLEASE REMEMBER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upplied ANSI, attribute, and RIP screens for the 242+ holi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already installed in the CALCAT.DAT file.  Please cut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ck on these screens.  Some of them are from other authors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re made by me.  Every attempt has been made to reta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by other authors and by also leaving their mark, (name) on their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spect the hard work and creativity by these people, and I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reciate them.  ANSI authors make your life easi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CalCat! and if you have any problems or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, Bart Flentje, on the MSI HQS BBS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n, MN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(612) 686-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2) 452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1:282/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sysop@bitdeb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