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lias Module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To Other Worl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56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8.8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stalling Change Ali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0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Alias Module (chalias.bin) was written to allo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ir alias or handle without the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external files (WARNING.ASC and CHALIAS.A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the sysop to customize the module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dditional security, the module sends a tele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#1 when the MODULE is entered, an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ir alias.  (Note: I do not send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change their chat hand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orward any recommendations to me throug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ail addresses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made reasonable attempts to make sure CHALIAS.BIN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not cause any problems.  As I am human (and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ne to mistakes), there might be bugs or problem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You use this chatter at your own risk.  Do not f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using this program every day, and will be upd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ing every attempt to ensure a robust and sound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 hate legalease, and this is my attempt at it. &lt;grin&gt;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words, if this program oopses, then I am sorry, bu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lias Module is distributed as shareware and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.  This module does not expire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it useful, I request the small fee of $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think that is enough of a word from our spon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a very easy module to write, henc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.  You could probably write this yourself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 hours or so.  The telegram is sent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which is included in this archiv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toggle the message waiting bit with BAJ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stalling and Executing Chang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thoroughly in the Synchronet manu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BAJA modules.  Then you need to decide wher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it to run.  (It can be EXEC from a comm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un as an external program, which is how I ru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t as an external, don't forge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 front of the BIN file.  (In the SCFG.EX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grams area,the exec co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HALIAS.B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LIAS must be put in the EXEC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ASC and the CHALIAS.ASC _must_ b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n addition, the SENDTELE.EX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EXEC directory!  Thi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node use with the sending of a tele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hen someone uses the module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You MUST declar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BBSMSGS which is where the *.MSG are k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s C:\SBBS\DATA\MSGS.  If a network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mapped drive such as E:\SBBS\DATA\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Customizing C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external files which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ize CHALIAS to their BBS.  These fi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gular Synchrone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displayed to the user when he el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ir alias.  This can be used to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mpending problems with changing their alia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games which use the alias in the dro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able to find them, and Netmail may not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IA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s is displayed as the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supports th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and please post any questions or problems eith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in the RIME Doors conference, or in the DOVE-NE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#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143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brett.frymire@etow.si-st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NET  brett frymire@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NET brett frymire@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hNET brett frymire@E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this utility please send $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8 Park 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p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read the registration notes early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does not expire, and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Alias Module.  Version 1.20  Escape Velocity Pres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