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FileMgr outbound to 5D-Style 1.10 (DOS &amp;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xander Kuiper, MultiSoft Developmen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documentation written by Alexander Ku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A D E   I N   H O L L 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ware and software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 IBM PC, XT, AT or 100% compatible PC with a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crosoft MS-DOS, IBM PC-DOS or DR-DOS version 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ter. Version  5.0 or later is strongly rec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CONFIG.SYS file has to contain at least som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like this :  "FILES=20".  You will n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,other wise it's possible that FM-5d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le opening the UserBase file and the MessageB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's also wise to have a disk cache program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CACHE , HyperDisk  or  SmartDrv. Such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 the performance  of FM-5D   (especi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uffer disk writes).  Of course it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 least 50 KB  of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M-5D was  successfully tested  with DOS 3.3 , 4.0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and 6.0 ,  DR DOS 5.0 and  6.0 , 4DOS/NDOS 4.0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1.3 , 2.0 , 2.11 and 3.00, Windows 3.0 and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mm 6.0 and 7.02 , DESQview 2.3, 2.4 and 2.6, DES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/X 1.0 and 1.1 on systems  equipped with NEC V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V30 , Intel/AMD 8086 , 8088, 80186, 80286, 80386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486 and Pentiu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M-5D is (c) copyrighted material by Alexander Kui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oft Developmen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only be used in agreemen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which are set out in this part of the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M-5D is  distributed as a Free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are allowed to distribute FM-5D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o NOT modify any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upply ALL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ou do NOT ask money for it (except C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hough care has been taken to write and test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that does what this manual states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s is, without warranty or guarante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, either expressed or implied,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rformance of this program, except that FM-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author of FM-5D, Alexander Kuiper, is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ny (direct or indirect) 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s, including, but not limited to, lost saving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profits and loss of data , which 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se or the inability to use FM-5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are NOT allowed to do any disassembling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 , creating patches for FM-5D an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(Alexander Kuiper) am NOT obligated to provi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r support for FM-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use this program ,  you will constitut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 to this disclaimer/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ource code or part of it, is availab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auteur for futher detail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ufficient fees can and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, ideas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 me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ormal mail : Alexander Ku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ses Beatrixstraa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331 GP Zwij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etmail    : Fidonet   : 2:285/306 (or 2:285/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et    : 27:1331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 for all suggestions and ideas! If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swer, then send me crashmail directly. I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by routed netmail. If you want to have m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then ask me to put my answer on hold for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it up after about 24 to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 of FM-5D is always available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ging on at MultiSoft Development! HQ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zones  :  BBS Name    : Multi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on    : Zwijndrecht -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      : Alexander Ku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    : 2:285/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:285/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et      : 27:133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hours: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 #1    : +31-78-200375 (V.Fast/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 #2    : +31-78-200385 (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"FM-5D" as the magic name to freques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ging on at a registere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ging to your favouri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try to download Automatic Maintenanc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urite BBS, but it is possible that you'll get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So I suggest that you to call one of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ging on at a node in RA_F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will also be hatched in RA_F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se users will automatically get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-5D. Try downloading it from a RA_FNe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Support area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ystems mentioned above (HQ and Beta-Sites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filearea MULTI-BETA, MULTISOFT and the mail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_ECHO. This area's is used to release and discus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utomatic Maintenance In some country'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additional regional area. As soon as you are re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you will receive a list of nodes where you can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uggest new features or report bu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area. Any mail in this mailarea will be answer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a's are only meant for registered user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link other people to these area'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se area's directly at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onnected to these area's then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irectly from me or from one of the support sit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answer all netmail as quick and as good as I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in mind that I am a very busy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M-5D is written with use of librarys from MultiSoft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M-5D is DesqView, TopView, DoubleDOS, TaskView, Omni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os Plus, VMiX, Windows, Windows NT and OS/2 awa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rite directly in the screen buffer i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er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you execute FM-5D, it will perform a self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has been altered,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and the program will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executable files have been compres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