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Retrieval System v2.0 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4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F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REQUESTS.....FRS.TPG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REQUESTS...FRS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ysops have file listings for several CD-ROMs, but have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D-ROM drives.  Normally in FTS PRO, OFFLINE disk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, but users cannot mark files for download.  Wit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al System (FRS) installed, however, the users can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request for OFF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can then execute FRS, which provides an advanced interf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ng OFFLINE requests.  FRS will prompt for the disks needed to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 their requests.  The requests and full descriptions wi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to an ONLINE file directory for download.  In addi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ll be notified at logon when the file he requested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trieval System is an option module for FTS PRO. 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TS PRO version 2.0 installed before using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(FRSETUP.EXE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utility, FRSETUP.EXE, lets you define various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ttings used by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PROSETU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(excluding filename) where PROSETUP.EXE res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S needs to know where FTS PRO is installed to view th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USERLOG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path (excluding filename) where your USERLOG.BB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fflin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drive letter where FRS will look for OFFLIN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You will insert the disk containing OFFLINE fil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; FRS will then copy the files to the specifie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you have CopyIt/2 installed, you will want to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vailable to the CopyIt/2 machine so that the ser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2 - Choose Reques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FTS PRO file directory that will hol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This directory must have been creat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ecking Requests (FRS.TPG /C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notify users when a file that they have requested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you should add an auto-executing menu entry to your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is menu entr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EY=^@  TYPE=200  OPTDATA=(path)\FRS.TPG /Q &amp;&amp; /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RS.TPG is invoked with the "/C" option, it will scan FRSREQ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files requested by the current user.  If requests are avail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ll be notified and given the option to download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ong with any others in his queue)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trieving Requests (FRS.TPG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S.TPG uses no command line switches.  To run FRS.TPG, create a T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entry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YPE=200  OPTDATA=(path)\FRS.TPG /Q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FRS.TPG is run, you will be able to scan all OFFLINE reque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llers have generated using FTS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ark        - Mark an individual request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elete      - Delete a request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!&gt; Mark Disk - Marks the current entry as well as all reques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sk as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opy        - FRS will attempt to copy all marked requests.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request, you will be prompted to inser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. You must define an "OFFLINE DISKNAME" in FR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ffline disk name corresponds to an entry in FTSPRO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NAMES database.  FRS looks in this database to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rive letter for the offline disk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equests are copied from this drive. 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for requests must also be defined in FR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le will be physically copied to this path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ncluding extended descriptions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sponding request di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rase Marks - This command unmarks all currently marke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