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HOTDAMN.EXE v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F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The Dark To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Mike McGe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MR 464 Box 175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APO AE 0922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49-9721-63038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2:2490/5160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s Generator.  BU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registering software that claimed to support the FRE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BBS and 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the Caller file list from config #95 and figures 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ere are and what the callers file names are.  If your a 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'll still need this file.  Then it reads in each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builds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uilds a bulletin with smarttext and one with RIP/Smar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allers file list even if your a 1 node system. Config #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OTDAMN.EXE and HOTDAMN.CFG into any directory. Log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HOTDAMN.CFG or create your own. Execute HOTDAMN.EXE eithe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se the default name for the config file of HOTDAMN.CFG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amed on the Command Line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copy of my CALL-LST.DEF for per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QuickBasic 4.5, with the RBBSUTIL.OBJ from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it takes up disk Space, no other warranty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If have any problems, Questions or Comments please dir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not the Author's of RBBS or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NADA, Nix.  It's free. Has the source. etc.  All I ask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or use it to design your own utility please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dit is due (see the .BAS files) and upload a copy of your util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 Dark Tower 49-9721-630387 and 49-9721-630104. If you use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s please send me a post card.  I'm a lowly GI Joe stationed in Gert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Mc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 464, Box 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 AE 09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and all comments or reccomendations.  Is the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d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