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FILE &amp;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YCHK 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opyright 1995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: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MIZED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:109/61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(703) 998-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 (703) 998-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ome program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 SETUP instructions, see "USING THE SOFTWARE"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 Inexperienced users or new users to INET,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be so kind!  This program is required for the /REP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et Connection!, versions 3.x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your tosser must be configured to send NETMAIL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directory, such as "C:\NETMAIL" (for example) i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*.MSG format.  It is the responsibility of the user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ow to configure your tosser (as it probably already is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in packet form to one directory, and netmail to its ow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uncompressed form.  REPLYCHK is designed properly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ETMAIL messages in one unique directory prior to being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essage base(s).  Its common to toss echomail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 any remaining netmails second, if your tosser uses ON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better to sepa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REPLYCHK on uncompressed packets.  It will not work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sends netmail and echomail all to one directory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it to send netmail to one place and echomail to anoth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software.  The correct way (to avoid improper im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s, and MSGID conflicts) is to separate them and of course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faster and take up tremendously less log space since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your netmails!  Recall that the /REPLY mod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! scans ALL replies when the user makes them onlin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only want to run REPLYCHK on your netmails, only, so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hink echos or local messages, etc., are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ompanion and very powerful utility fo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son's Internet Connection!, (Versions 3.x on) from 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His program has a remarkable REPLY featur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an Internet reply while the user is online.  In ord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know the raw Internet address so it can be pu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, and save this address in the user's online address book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PLYCHK comes in to play.  INET.EXE and REPLYCHK.EXE work h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for REPLY mode (the /REPLY parameter on the INET.EXE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this all done?  How does The Internet Connection! know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r, even if the user included none when writ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are what it's all about.  Kludges are the words with contro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, sometimes seen as @ or smiley faces) usually hidd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low the headers and before the body text.  Kludg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er software to tell where the message came from, is g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chnical information.  Usually these kludges, since they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rol-a, are HIDDEN and cannot be seen by the us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online.  REPLYCHK deals with these kludge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 to Internet addressing and gatewa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PLYCHK basically does is intercept your inbound net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, gateway, or source of incoming netmail/Internet messages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message to find out the raw Internet address hid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line(s), and creates a new kludge which The Internet Connection!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its own purposes called INETADDR.  It then properly form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o the user online the system can utilize this information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 REPLY phase, and the powerful Address Book(s)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!  But, not all BBS's and not all gateways use the *sa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and hence... THE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:  REPLYCHK.EXE is called BEFORE the netmail is TOS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atch file you use to process inbound hub-mail, which i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tosser to a unique directory in uncompressed *.MSG form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CHK is important because gateway operators like to do what *they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s its their software, and they all create different kludges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rying platforms (BBS software, gateway software, etc.)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 all compatible!  That's what I've worked for, to make 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more peacefully in a world full of "I'll do it MY WAY!"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o your messages get through their gateways and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and then through The Internet Connection!, clean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t's ALL about...  utilizing features, and conform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- GETTING THE MAIL THR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S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:  The Internet Connection!, Version 3.0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 "INET" from 1:109/611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ing tosser, for importing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e editor for adjusting REPLYCHK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 QEDIT, or DOS's EDIT.CO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Notes:     Not tested under OS/2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8,000 netmails processed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6k length per each netmail, Fidonet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sted successfully under Windows 3.1, and DV/DV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CK SETUP INSTR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 Put all files in your INET main directory - and backup data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Make sure the "SET INET=&lt;inet path&gt;"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in either AUTOEXEC.BAT, or the batch file use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nd/or each node of your system!  Pass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r INET.EXE files l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SET INET=C:\I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Edit the configuration file REPLYCHK.CFG accordingly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 Put the following command in your batch file(s)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oss your inbound netmail destined for your BBS or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you put commands for processing inbound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ELOW EXAMPLE assumes C:\INET is where your INET main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at C:\NETMAIL is where your inbound netmail directory i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net\replychk.exe /n=c:\netmail /c=c:\inet\replych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bviously you change the paths, this is an example, on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:  The above command line must PRECEDE (come befor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which tosses your netmail!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LYCHK changes kludges and so forth *BEFORE*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get tossed into your BBS 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 NETMAIL.BAT used to process inbound 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Formatting inbound netmail from mai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inet\replychk.exe /n=c:\netmail /c=c:\inet\replych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tosser jmail-g NI    &lt;--- your tosser command AFTER replych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SYSOPS WHO RUN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wsgroup messages come in directly as *.MSG format, UN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messages go into your netmail directory prior to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extremely rare) then *DO NOT* run REPLYCHK on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ituation is yours, configure your tosser to se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a different directory other than netmail and then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 as to avoid REPLYCHK.  This prevents INET.EXE from th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echos are netmails, of course.  Only do this if they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.  The object is to unarchive any netmail packets to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prior to calling REPLYCHK.  Some sysops use POLYXARC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 task.  Consult a file system or hub near you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ewsgroups come in packet format, and are tossed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which bypass any messages being sent to the NETMAIL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hing to worry about, and run REPLYCHK normal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 **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OF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log support with purge option based on file length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ull error detection with explanations whenever possible (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earch for up to 10 unique kludges, fully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aximum 8,000 netmails can be processed in ON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y netmail message can be up to 66k (Fidonet compliant)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lternate configuration file can be specified 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hecking of valid netmail directory and paths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atible with Fidonet compliant NETMAIL messages,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Primary node and up to 20 AKA's for security of outbou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finable start and end characters to extract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efinable number of lines to scan down in each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space format the names of inbound messages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ility to allow HIDDEN kludges to be incorporated int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tremely fast operation - even the log is QUE'd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Knows if a message has been formatted already (no dup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Guesses correctly if message is outbound or not - extremely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asy configuration, one simple text file, use nearly any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Compatibility to many popular platforms - all code intern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ust to name a few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 line parameters can be passed in any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not being sensitive, to the main executable with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ing each (the first parameter is the only REQUIRED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PATH: 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[drive:]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REPLYCHK /N=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REQUIRED command line parameter needed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 is the "/N=" followed by the path (a directory)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bound netmail PRIOR TO BEING TOSSED arrives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*.MSG type files go (all files ending with .MSG) so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arch through them.  Only netmail messages belong 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include Internet private netmail, and Fidonet private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your tosser to put all netmails here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parameter, REPLYCHK cannot possibly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ATH AND/O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=[drive:][\path\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REPLYCHK /C=D:\BBS\R1.CFG /N=C:\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what alternate configuration file or pat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optional command line, as REPLYCHK by default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lled REPLYCHK.CFG in the directory pointed to by the 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(such as SET INET=C:\INET) and if that fai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ooks automatically for the file in the current directo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f you have multiple configuration files or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o find the file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information, compiler data, author information, 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, tech notes if an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also lists memory free and stack information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low on memory.  Please visit this command, it's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QUICK LIS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PLYCHK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mand displays the tiny help screen in case you need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to the parameter list.  Also valid is /HELP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use the "/N=" as it is required, and optionally "/C="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d running after you edit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ilename is REPLYCHK.CFG but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with the "/C=" command line parameter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keywords and examples of how they'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CHECKFOR      (Up to 10 allowed on separat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text that is normally on the same line as the origin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  This text must be the first on the line, 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the internet address!  These, of course, are real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kludges but do NOT specify control codes.  Occasio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text found within the body of the message.  Both are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pecify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y be more than one of these lines, up to 10 total!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tected will be the first one used, so be sure to specif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or most likely one that is found on your system first.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nctuation matter a great deal.  Ask your gateway for the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data line they generate which contains the RAW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erson who wrote the message! Use that text, *without*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, below!  (Up to 10!) REPLYCHK will automaticall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^aREPLYADDR" kludge (Fidonet compliant).  Those specified below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kludges or data lines in the body text (see LINESTO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REPLY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Originally_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For Reply_Ad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t them on differ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START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specifies characters which normally indicate (withou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ginning of an internet address.  These are used to p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und above in CheckFor.  The address is determ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ediately *following* this character, less any spaces. 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character to search for, but do not place any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in this line except the one after the keyword.  Again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found is the one that will be used.  For example, if you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s a kludge to you such as REPLYTO "John Doe" &lt;John@aol.com&gt;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 and not the quote, so REPLYCHK nows to start with the 2nd 'J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t the first one!  It's not complic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Character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END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haracter signifies the END of the address, as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plus this character is truncated.  Usually '&gt;' but it can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teways.  You can see now that the text BETWEEN the "start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endcharacter" is really the RAW internet address.  If REPLYCH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an "endcharacter" match, it will right justify any dat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rtcharacter" accordingly.  If no matches found for either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KLUDGE will be used as the raw address, less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Charac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REPLACEWITH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WithSpace is simply a macro that will translate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into a space character where they are found in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:' line of the incoming netmail message.  Most tossers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well, but it does not hurt to supply data to this keyword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ented out if you've had no troubles with this before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 (meaning, put a semi-colon before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ble it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WithSpace 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INEST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oCheck is a numerical value indicating the highes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PLYCHK to check.  This will enhance speed for check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. You can also prevent REPLYCHK from mistaking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of the message with kludges that it is to check fo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now that the headers of your incoming internet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less than 20 lines, then you could specify 20 here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through the body of the message. 10-20 lines is sugg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no more than that!  15 is about right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oCheck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 PRIMARYNODE  -and-   AK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ound netmail (Fidonet or Internet) have a kludge called MSGI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will compare with the address(es) list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because if the MSGID kludge matches the data you supp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CHK will NOT format the message since it is outbound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your* node...!!   These entries are optional but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security of your outbound netmail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mary node number is of course your nod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s your primary access.  Only ONE primary node number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.  This may be your main Fidonet address (the first on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ut aka ("Also Known As) node numbers (up to 20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ifferent lines of the configuration file below.  These may b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you have if you reside in private networks, etc. AkaNode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, PrimaryNode is very important to incl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format for each node number:  ZONE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Points should NOT be specified if you are NOT a point or run n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put ".0" following the node unless you're a boss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Node 1:123/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60:6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77:712/2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88:712/211.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aNode 99:99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ut them on different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determines the path and or filename of the REPLYCH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, REPLYCHK.LOG will be written either to the path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y the INET environment variable, or current directory. I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countered, or a processing history summary is needed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og.  Make sure the path and filename is valid. Comment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f you do not want log sup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c:\inet\replychk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:  LOG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IZE is the amount of kilobytes (1 kilobyte=1024 bytes)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to, prior to deleting it.  A good value is 150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e to a logfile no larger than 153600 bytes at any time!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out if you do not want your log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iz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&amp; ANSWER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James Goldbloo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 :  1:109/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1:  James.Goldbloom@f611.n10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2:  Denied1@blkc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 (703) 998-2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24hrs:  (703) 998-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ized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o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19 Lee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lington, Va. 222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Support Echo:  OMEGA_SOFT  (Zone 1 backb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$$ If you like this program, how about $10.00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write development costs, if you'd be so kind...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m not beggin', I'm just askin' ....  &lt;smil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Fido Netmail to me, that's the best way, honestly (1:109/6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clude your configuration file - file attach or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clude the command lines you used to invoke REPLY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If possible, a copy of the netmail(s) giving you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Your operating system, computer type, and memory/disk fre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he LOG output - so I can see what happened!  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... an explanation or best guess!   &lt;smile&gt;   DON'T FORGET THE 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CENSING and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.EXE (c) 1995/1996  Optimized Software (c) (tm) 1995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ET CONNECTION! (c) 1995/1996 Omega Spftware (c) (tm) 1995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se agreement between you, the end user, and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bloom, hereafter "the author". The REPLYCHK archiv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ation attached hereto, hereafter "REPLYCHK",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uthor. Read the terms and conditions of thi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before using the software. If you for any reason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ccept the conditions in this agreement, you are not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REPLY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REPLYCHK is a proprietary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y provisions. You further acknowledge and agree that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, and interest in and to REPLYCHK are and shall rem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are in violation of this license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accept that the author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REPLYCHK that you may have. In the case of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cense agreement, you further agree and accept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burse the author for legal and other expens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ute, should the dispute be decided in favor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is provided "as is", without warranty of any kind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, either expressed or implied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hereby explicitly disclaimed. The author only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will occupy disk space or space on your hardwar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liability result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is limited to the amount that the affected party has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or in the event that REPLYCHK was registered with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yment to the author, liability is limited to the amoun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by the author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the author nor any of his employees, agent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, or support for, REPLY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REPLYCHK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d and the REPLYCHK distribution archive contain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e original files as produced by the author. P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s may, however, charge their normal fee provided that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harge for REPLYCHK is levied. No part of REPLYCH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tered,  reverse engineered, sold, or distribu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whatsoever which  would involve some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the author, in advance and appro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user shall hereby agree to ALL said terms prior to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YCHK and all Optimized Software products (et 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ppreciate your business, and enjoy REPLYCH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James Goldbl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using this product, and also The Internet Connection!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liamson of Omega Sofware, copyright 1995.  Mail 1:202/7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, in case you have questions about INET.EXE and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upport for REPLYCHK should be sent to James Goldbloo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Williamson for believing in me and putting up with me.  GOLD MED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ople of Power Basic support echo for thei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users - the best, no doubt about it - for helping me and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gateway operator, Joe Keenan at 1:109/42 - a tech guru &amp;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ardworking gateway operators of Fidonet.  Bravo,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ll these, and my co-workers at PPC for putting up with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not have done it without you all.  Honestly!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REQ "INET" or "REPLYCHK" from 1:109/611 anytime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information, and updates if any.  I'm outta here...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