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3.3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c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t is important that you read this documentation in dep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problems are caused by an incorr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Labtest and What Does It Do?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Thanks for Trying Labtest!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Labtest Copyright Information 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License Agreement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he Beta Team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Acknowledgments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ardware Requirement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Communications Output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Memory Swapping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External programs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iles/Paths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Log File Path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Swap Path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Bad File Path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ANSI Screen File 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 ASCII Screen File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 RIP Screen File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 Screen Control File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 Kill File List 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 Add File List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0 Message Import Text 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1 Hack File Name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2 Archive Comment File Name 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3 Inbound TIC Directory 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4 Duplicate File Database 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5 Anti-BBS Ad Text File 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6 TIC Configuration File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7 Editor Command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8 Skip List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BBS Setup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BBS System 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File System Path 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Set Security Level 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Remote Status Window 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Sysop Message Info  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1 Sysop Message Board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2 Message Base Path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3 Message Base Type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User Message Info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Select User Messages 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Select Sysop Messages 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ystem Options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Sysop Name 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BBS Name 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Registration Key 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Max File Age 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 Sound Virus Alarm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6 Swapping method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7 DOS Window Height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8 Minimum Disk Space 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GIF Options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Check GIF Ag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Minimum GIF Width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 Minimum GIF Height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4 Minimum GIF Colors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5 GIF Separator Character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6 Compress GIF Files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7 Uncompress JPG Files 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Archive File Options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Default Archive Type 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Maximum Old File Percentage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File Date Option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Convert SFX Fil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Pack Unknown Files 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Keep Security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7 Imbedded Archiv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8 Process Descriptions 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9 Maximum File Size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0 Maximum Duplicate Files 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1 Maximum Duplicate File Percentage 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2 Maximum Advertisement File Size 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3 Delete BBS Advertisements 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4 Adjust User Credit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5 Failed Scan Action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Archiver Setup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Archive Extension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Unpack Command Line  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3 Pack Command Line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4 Comment Command Line 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5 Video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Virus Scanner Setup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Scan Command Line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Errorlevels 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Enable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Scan Log Text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Description Setting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 Word Wrap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2 Add Uploader's Nam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3 Remove High Ascii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4 Strip ANSI codes 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5 Strip @ codes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6 Maximum characters per line 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7 Maximum lines per description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8 Description Continuation Offset 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9 Description Continuation Character 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0 Description Comments 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Process TIC Files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Select Files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CD-ROM Support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Conver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Scan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Overrid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Begin 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 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the Auto Test Feature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ustomizing Labtest's Displays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Running Labtest 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xternal Program Errorlevels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egistration, warranty and licensing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er Support Policy 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orm 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Labtest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a program designed to process files receiv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ulletin Board System (BBS).  However, Labtest is 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perators of BBS's.  If you use your modem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BBS's, you can use Labtest to maintain your file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containing descriptions about each file.  Some of Labtes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able!  All display, message and langu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to suite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ack List - searches the HACK.IDX/HACK.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file if it exists in the list, logging the rea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to skip files, ensuring that fil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 are neve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 user's security level if they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he file description with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ss/fail) and the reason for failure.  Will also ad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oldest and newest dates to the description as well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ile description handling.  You can have Labtes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des (ANSI/PCBoard), IBM box characters (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CII), word wrap the description using specifi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, set a maximum number of lines to import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archive security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s archive formats us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rom any supported archive format to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up to 20 virus scanners for the most thorough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ll virus scanners are user definable. 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rrorlevels from a single pass (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to record the virus scanner log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t to the log file, user message and/or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 protection.  Checks the files inside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your duplicate file database.  You may define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percentage or count, or both.  Check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even in 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nd optionally remove unwante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 based on a text string search and/o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bound .TIC files, automatically add the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ystem and process them according to the defined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wnlink options (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one or more detailed messages to the user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he uploaded file.  Each message can be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The message text is fully customizab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acros f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.GIF files for resolution information and imports this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data base.  Can fail GIFs that ar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solution.  Convert GIF files to JPG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online help to guide you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figured to fail archived files based on 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old files.  Again, supporting imbedded arch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seamlessly with any RemoteAccess 2.xx, Proboard 2.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ckBBS 2.80 (Classic/GoldBase) bulletin board system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ing FILES.BBS.  Even if you do not use a BB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 Labtest to process files you may downloa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several message base formats:  JAM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, Squish an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extended FILES.BBS formatting used by Proboard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PCBoard DI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lengthy FILES.BBS descriptions by indent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umn and optionally add a lead character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|' before each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figuration validation, will test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, locate archive utilities and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, automatically inputs comm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hanks for Try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an easily-configured, very powerful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testing all files received on a BBS system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ceived from callers as an upload, via stand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channels (TIC files), or by downloading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Labtes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, including the online information and text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pyrighted creation of Mark Williamson, Copyright c 1992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.  It has been thoroughly tested on many differ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nd has been found to work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It is not guaranteed, however, to function perfect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If you discover a problem, the author will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etermine the cause of the problem and the 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icenc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son, hereafter "the author". The Labtest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ttached hereto, hereafter "LABTEST", is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.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permitted to use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knowledge and agree that LABTES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reaty provisions. You further acknowledge and 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rights, title, and interest in and to LABTEST 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that 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a non-transferable licenc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and any future versions of LABTEST for as long as you w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any special licensing conditions and/or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ees attached to future versions.  Any given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considered obsolete if the file date of th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ABTEST.EXE is more than six months old.  Due to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the author will not provide support on obso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LABTEST.  Users are encouraged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regarding the latest version and any planned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ree and accept that the author may cancel you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rights to use LABTEST that you may have. In the ca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ver the licence agreement, you further agree and acce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reimburse the author for legal and other expenses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spute, should the dispute be decided in fav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provided "as is", without warranty of any ki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are hereby explicitly disclaimed. The auth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s that Labt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, or in the event that LABTEST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 for payment to the author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received by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, or support for,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distribute and copy LABTES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and the LABTEST distribution archive contains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original files as produced by the author.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may, however,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no additional charge for LABTEST is levied. No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BTEST may be modified, altered, reverse engineered, sol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hatsoever which would involv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and the accompanying files are a collective work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 of many people, without whose involvement this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have been possible.  I wish to express my sinc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titude to those who participated in the beta test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its complexity, Labtest uses code and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umerous sources.  Here are the required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Interchange Format c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corporated.  GIF (sm) is a Service Mark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JAM (mbp) API - Copyright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aquim Homrighausen, Andrew Milner, Mats Birch, Mats Wallin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RIPscrip language, Copyright 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, RACONFIG, RAMGR, and RA are Copyright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nd PROCFG are Copyright c 1993-1994, Philippe  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and GoldBase are Copyright c 1994, Steve 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OpenDoors library, Copyright c 1994,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requires an IBM(TM)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512k of memory, one megabyte of free drive space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nitor is recommended.  Labtest has been tested on nume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forms ranging from a basic 80286 computer with a 40 megaby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o a Pentium 90 using OS/2.  The author's system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486dx2/80, 12 megabytes of memory, a 1.210 gigabyte hard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Microsoft (tm) Windows For Workgroups 3.11 with QEMM 7.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unication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's serial communications are conducted using OpenDoors 5.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rian Pirie.  All communications are managed by the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driver.  Modem speeds from 2400 - 28.8k bau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.  Slow speed modems have the worst performance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Labtest is very fast and the output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doesn't appear to 'keep up.'  However, under tes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as near perfect, with the exception of a few dr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 This peculiarity is being worked on constan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flow of modem users going away from 2400 bau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nticipated to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may use EMS memory for the swap file when runn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if it is available.  If not, Labtest will swa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stead.  If you are using DesqView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an additional 400k of EMS/XMS memory available to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performance.  When Labtest has swapped out of memor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egment (less than 300 bytes) is left in memory to re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test when the external process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uses many external programs which you will def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Setup.  Following is a list of archive utilities that Lab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2.4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2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 2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PAK/PKUNPAK 3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 3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1.50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(Ultra Compressor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Labtest has been tested with the following virus sc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fee's VirusScan (V.119 and 2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sk Software's F-Pr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distributed in an archive file using the bas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STxx (where xx is the version number).  You should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steps to ensure a flawles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where Labtest and its associated file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\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reated this directory, change to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mes preconfigured using the directory name C:\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its paths and filenames.  You can save your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using this default installation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add the LABTEST directory to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  Load the AUTOEXEC.BAT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editor, and locate the line containing the PA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dd your LABTEST directory to the end of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quired by Labtest, but it is recommended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abtest from any drive/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archive utility, unpack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to your newly created Labtest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abtest 3.3 over an older version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make a backup copy of your previo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sure that you REMOVE the previous version. 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configuration file for an older version, Labt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 will inform you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unpacked the archive, execute LTSETUP.EXE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copy of Labtest.  Each individual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escribed in the following pages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online help system to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LTSetup expect all of the Labtest files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o be in the same directory as LABTEST.EXE and LT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et any environment variables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  For each system that Labtest supports, there is a 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information on specific installation.  De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BS.ZIP and review the appropriat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unpacked your copy of Labtest,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Setup is written using TCXL 6.12 from Innovative Data Concep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s a horizontal pulldown menu.  You may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bar left and right by using the left/right arrow ke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option, you 'pull' it down using the down arrow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hit enter).  Lower menus are called vertical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up and right/down keys move the menu bar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wo types of items are available throughou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Items you 'toggle' and items you 'select'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n item by moving the menu bar to the desired i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e or more times.  Each successive 'enter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item's state.  Some items have up to six choice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ntil the desired choice appears.  The item will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, or state.  Selectable items are items that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ion, open an input field or pop up another window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your mouse if you have one connected. 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is the 'enter' key and the right button is the 'es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lose a menu window by hitting Esc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while at the TOP menu, LTSetup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the configuration stage of LTSetup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iles to process from the Process Files menu.  Or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LTSetup and run Labtest from the command line.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running Labtest, from LTSetup, online 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,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sistency purposes, and to make the author's life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LTSetup's online help system now loads the por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pertaining to the curre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get to the heart of configur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bulk of the filenames and paths tha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Labtest will store some items and where it can find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Some of these files can be copied to a RAM drive to en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 great deal.  These files are annotated with a *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rive and path where Labtest shoul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OG and UPLOAD.LOG files. The actual name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whether or not you are running a multi-lin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th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, the log file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what different.  Instead of using LOG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ctual node number will be used instea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vent information from various nodes on your system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ixed up.  For example, the log file on node thre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ABTEST\LABTES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you specified C:\LABTEST as your log fil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all local processing will always be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are running Labtest on a multinod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/NODExx (where xx is the node number)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Labtest.  The local node will always be 0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a logfile name of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plete drive and path where Labtest shoul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emporary swap file when executing external program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efficiency of operation, you may wish to set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Ba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and path where Labtest should plac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the checks Labtest runs. If this path is defined i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configuration, the database for that area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ANSI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ANS screen Labtes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your ANSI callers when processing a file.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used for the local display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enable the Remote Status Window option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display more than 17 lines on screen.  The Remot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never available for ASCII callers or call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ASCII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ASC screen fi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not supporting RIP or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RIP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name of the .RIP screen fi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supporting RIP graphics. Labtest will display the 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local terminal while displaying RIP graphic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Screen Control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CTL file which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displaying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contains information such as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ext to be displayed during the process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quired.  An example control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and contains detailed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Kill Fil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file names (or wildcards)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e removed from EACH archive and imbedded archive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pecifying RUSTY.* will remove all files that mat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.  You must not specify a path, only the filename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examples of 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T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-US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ontaining paths are considered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BTEST\BBS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Add Fil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full paths and file names of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each archive processed.  This is just the 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l File List, in that you must specify full path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re not allowed.  Please note that it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 to add files to archives, as this may give the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 were added to the archive by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may unfairly reflect negatively o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  Please do not abuse this option.  Labtest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e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Message Import Text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ext file.  This file contains the actual tex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d user messages.  Each message is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rker.  This marker consists of the pound sign 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keyword.  There is no space between the #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Each of these keywords must be on a line by themsel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other information on the same lin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MPORT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Hack File 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HACK.COL or HACK.ID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should search. This file should contain bas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you do not want on your system.  Labtest is 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parsing the Hack Report .IDX and .COL fil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Archive Comment File 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a text file you want ad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 to each file Labtes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Y archive comment added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You may optionally add the contents of the FILE_ID.DIZ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.  See also 'Archive Comment Command Lin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.13 Inbound TIC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your inbound .TIC files are 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mplementing .TIC processing in Labtest, our goal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ability to get the file information into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iles processed by Labtest.  If you specify /TIC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select Process .TIC files from LTSetup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any inbound .TIC files in this directory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each .TIC file will be read and parsed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description, and destination file echo area.  Labte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your .TIC configuration file and gets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directory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repeated for each .TIC file.  If Lab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t any time, the most that could happen i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.TIC file that was being processed at the mo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setting up Labtest to handle your .T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IC.DOC includ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Duplicate File Datab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and file name of the file to use as you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This file will be searche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or each archive that is unpacked.  Many sysop'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eck for duplicate internal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users from simply renaming an archive and upload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o steal upload credits.  You may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use this duplicate checking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 large systems with numerous fil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may imped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a text file.  It contains the CR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s that Labtest has processed.  This metho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 to increase speed as well as reduce overall file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name will occupy four bytes instead of the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up to 12 characters.  This file can be stored on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owever, it should be copied back to the hard disk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logs off to ensure the master cop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Anti-BBS Ad Text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now can check INSIDE files for text str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only found in those pesky BBS advertisements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path and file name of a text file containing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search for in files contained in archiv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t the maximum file size to check to enhance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can set Labtest to delete BBS advertise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.  This is not really recommended becaus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ch may fail this check are actually advertis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deleting the files and making a note in the log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does nothing more for advertisement files. 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failed due to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TIC Configuratio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full path and filename of the TIC.CFG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many options for controlling Labtest'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eature.  Please refer to the sample TIC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Ed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and file name of your preferred Defaul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LTSetup will still pop up a list of editor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, but your preferred editor will always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list, so all you need to do is hit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list appears if you wish to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Skip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name of the tex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files you do not want Labtest to proces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filenames, without paths, so Labtest will sk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re the file is actually located on dis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files you would always want to sk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each of the files marked with an asterisk * on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ubstantially enhance Labtest's performance. 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reads information from these file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ing them on a memory drive will save your hard disk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BB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rols how Labtest interfaces with your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If you are not running a BBS, or you are running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directly supported by Labtest, then some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menu will be of little use to you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BS.DOC for details on installing Labtest into your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ing Labtest when you do not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list your BBS software type.  If your BB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you may still be able to get most of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the systems listed by selecting FILES.BB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File Syste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full path and filename of your BBS system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nfiguration file.  Refer to the list below to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use for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  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CFG.PRO      Pro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CFG.DAT     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          PCBoard 15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ave blank&gt;    FILES.BBS systems (Maximus, Ezyco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Set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number other than zero '0'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lower the user's security level to this number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detected in the uploaded file.  Please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effective tool to deny user's upload right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pload a virus to your system.  It is each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ility to ensure that the files they upload are cle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ates have laws providing punishment for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nowingly or unknowingly' transmit computer viruses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ensure that they cannot continue uploading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them ac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Remot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ocessing a file, Labtest writes a great de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system logfile.  This information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ysop and the user display in a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If you enable Remote Status Window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custom ANSI screen fil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n the screen region below lin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Sysop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will specify information Labtest need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Sysop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essage board number wher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will be placed.  Labtest's message writing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quish, Jam, Hudson, GoldBase, *.MSG and PCBoard 15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ormat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Messag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to the selected message base fil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, *.MSG, or Goldbase, specify only the drive and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files.  For Squish, Jam, and PCBoard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as well as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Message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message base type to use for this conferen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hoices are Jam, Squish, *.MSG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Board 15.x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or the Sysop messages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NG.  This file contains all of the text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LTSetup.  You may enter up to 25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op messages.  If you wish to force a carriage retur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int in the message text, place a reverse single quote (`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osition where you would like a carriage return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User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will specify information Labtest need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Message Base.  Refer to the Sysop Message Inf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There are a few macro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by Labtest when it writes a message to the us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hese macros must be specified in upper case, with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on both sides, excactly as shown.  These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@         Sysop name (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TEM@        BBS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FIRST@ 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LOADS@       Total number of upload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LOADK@       Uploads (in K)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EDAYS@       Maximum age in days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EYEARS@      Maximum age in years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IF@           Minimum acceptable GIF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@      The name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RUSINFO@     Information about the virus de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PES@         Total number of duplicate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FILES@      Total number of old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TALFILES@    Total number of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PEPERCENT@   Percentage of duplic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PERCENT@    Percentage of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e width of each of these macros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 Labtest will not word wrap the text and it ma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y if your text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for each Sysop Message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NG file, therefore you could modify your LABTEST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dd any of the macros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Select Us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small menu where you will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ant Labtest to writ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Select Syso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small menu where you will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ant Labtest to writ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numerous options which control the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as it appears on your registration f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case sensitive, therefore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treated the same, so be sure to double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your BBS system and must match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your Labtes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your registration key as it was provid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Max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the maximum age for each file (and fi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) that you wish to store on your system.  If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9, then Labtest assumes the age to be D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between 1 and 9, Labtest will assume the 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EARS.  For example, specifying 2 in this field tells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l files over 2 years old.  Specifying 180 will tel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l files over 180 days old.  You may enter a zero (0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Sound Virus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es if you want Labtest to alert you (usi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, in the event a virus is detected in the user's uplo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ignored if you do not have a Page Fil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 or you have your Scroll Lock key on (A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adopted by Labtest for consist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Swap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xecuting external programs like PKZIP or SCAN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free up the memory it uses by performing wha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.  Labtest copies its program image to disk or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s the external program.  When the secon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ed, Labtest reloads and continue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options for swapping Labtest out of memory, 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and DISK.  None is normally used only in testing.  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image to extended memory, and DISK will copy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wapping directory specified in your files/path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RAMDISK, select DISK here an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path in your files/path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DOS Window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sysop's have asked for a way to adjust the DOS window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et the number of screen lines th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uld occupy.  This does not chang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hich will always END on line 23.  If you specif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DOS window will begin at line 11 (23-12) and 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, taking up the screen region from the left ed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.  The colors of the DOS window are not yet adjus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Minimum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n kilobytes the minimum amount of hard disk sp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ailable in order for Labtest to process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is less than the amount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make a log entry and exit.  Additionally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vailable space is not more than two tim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processed, Labtest will skip the file,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GI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only apply to .GIF or .JPG files and control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Labtest cannot determine the graphics resolution of a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re is no set standard for resolution testing for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etermining the resolution is beyond Labtest'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Check GIF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ould like Labtest to check the age of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Max. File Age setting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Minimum GIF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width in pixel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Minimum GIF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height in pixel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Minimum GI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number of color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GIF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the GIF color resolutio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format width X height X colors. The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the character you want to be put in betwee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factors. For example, if you specify *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, your GIF description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40*480*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Compress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compress a GIF file using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Archive Definitions if you specify Yes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GIF files may save you a large amount of dis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st of a (generally low) degree of resolution lo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choose to Uncompress JPG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Uncompress J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btest detects a JPG file (essentially a compressed GIF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uncompress the file, restoring it to GIF.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here if you wish to do this. Restoring JPG fil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m to their original resolution.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loss-less method, and compressed files suffer somew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Archiv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all the necessary info for Labtest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hree letter extension of the default archiv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verridden by your FILES.RA default archive form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ll your files to be of the same type, you ma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rchive field blank in all of your file area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 here instead.  You must specify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f you are not us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Maximum Old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verall maximum percentage of old file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before it will be considered a fail.  This ex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archives and all files contained in all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archives. . . . .You get the drift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here would fail the archive after 80 percent of its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File 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date the archive according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st File: The date of the newest file is us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st File: The archive is stamped with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Date: Labtest will keep the original dat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: Labtest will date the archiv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Convert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being processed is determined to be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Labtest can either unpack/scan/convert the file or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together. If you set this option to No, Labtest wil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your default archive type. For example,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LABTST29.EXE which is an SFX file, and you had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, Labtest will create an archive called LABTST29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ARJ is your default archive type), containing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LABTST29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Pack Unknow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btest is unable to determine the file type, it can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default archive format. This will save sp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f users upload large text files in an effort to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s. Specify No to leave unknown file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Kee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detect and honor the security envelopes of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. If you specify Yes here, Labtest will unpack an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but will not attempt to repack or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This applies to imbedded archi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Imbed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pecify how Labtest should handle imbedded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bedded Archive is defined as an archived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d file.  The imbedded archiv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: Do nothing to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: Scan imbedded archives. Do not re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rc: Rearchive imbedded archives. Do no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Rearc: Scan and rearchive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btest processes an archive containing a directory 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directory will also be processed, chec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also performing all other tests perform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rchive.  There is no 'built-in' limit to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8 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modify the description found in the FILE_ID.DIZ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) file. The purpose of this is to remove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those used for box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9 Maximum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the largest file size in kilobytes that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tempt to handle. Files exceeding this size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only to archive files and not .GIF/.JPG files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0 to disable Maximum File Siz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0 Maximum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number of duplicate files allow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If the uploaded file contains more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number, it will be failed.  Keep in mind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rough a file network often 'replace' othe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ail this test.  Set this option to 0 to disabl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1 Maximum Duplicate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percentage of duplicate files allow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fail the archive as a duplicat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r in conjunction with the Maximum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2 Maximum Advertisemen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file size to check for BBS ads.  BBS 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mall, so setting this to about 500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.  Files larger than this size will be skipp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each archive is checked against your Anti-Ad file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0 to disable Advertisement File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3 Delete BBS 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failed the advertisement check may option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Select Yes if you wish to delete these files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caution.  Not all files which will fail your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 test may be BBS ads!  Labtest will not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lely based on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4 Adjust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you would like Labtest to adjust the user'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for the new file size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5 Failed Sc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specify the action Labtest should take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il the overall processing. 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: Labtest will not do anything in the event of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sted: Labtest will mark the file as unlisted in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: Labtest will mark the file a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Deleted: Labtest will mark the fil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Labtest will move the file to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/Paths - B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/Unlisted: Labtest will move and mark the file un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Notavail: Labtest will move and mark the fil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above options apply only to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es a database system instead of FILES.BBS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Board or another FILES.BBS system, the onl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vailable are None and Move. Move/NotAv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Unlisted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Archiv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information needed by Labtest to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rchive utilities. Labtest is preconfigured for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archive utilities and associated command line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these as you wish.  To skip to the next archi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age Down key (or use your mouse and click on the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To skip to the previous archiver, press the Page Up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ick on the PgUp button.  Press ESCap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Archiv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hree letter file extension used by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Labtest is designed to detect almost all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rchive formats based on the unique archiv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each program.  This extension is used to find a mat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table of probable extensions based o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is extension is only used when rebuilding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hase; it is not used during the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chive detec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archive utility that Labtes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, please send the complete distribution arch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we will install the necessary informa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to automatically detect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6.2 Unpack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, or decompress, files of this type.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program name, command line options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ull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. The @ character should be in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, just as you would execute it from DO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only the program name without a path,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find the program in your DOS path and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th/file name for you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   C:\SHEZ\ARJ.EXE x -y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C:\SHEZ\PKUNZIP.EXE @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     C:\SHEZ\ZOO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:      C:\SHEZ\LHA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:  C:\SHEZ\PKUNPAK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II:    C:\SHEZ\UC.EXE E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or compress, files of this type.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ommand line options,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ile name. The @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xecute it from DOS.   Some 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C:\SHEZ\ARJ.EXE a @ -r -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C:\SHEZ\PKZIP.EXE -a @ -rp -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  C:\SHEZ\ZOO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:   C:\SHEZ\LHA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: C:\SHEZ\PKPAK.EXE -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II: C:\SHEZ\UC.EXE A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Comme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 to archives of this type.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, command line options,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ile name. The @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execute it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e contents of the FILE_ID.DIZ (if found)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ent or you may place the DIZ contents AND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Labtest uses two macros, $COMMENT$ and $DIZ$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You may place the FILE_ID.DIZ before the comm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it by switching the position of these macros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using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DIZ$ $COMMENT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DIZ$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$COMMENT$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COMMENT$ $DIZ$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e have discovered that in order to use PKZIP to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ent, it must be called using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command line.  The reason for the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's internal method of calling programs does not wor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use the dos REDIRECTION '&lt;' symbol. 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a PKZIP archive, the following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 /C C:\SHEZ\PKZIP.EXE @ -z&lt;$COMMENT$ $DI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path for PKZIP may be different for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NT DIZ specifier is up to you.  This is ju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ut the important piece of inform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 /C must appear before PKZIP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PKZIP is the ONLY program that requires this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nly applies for the Comment Command Line.  Pack/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do not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: Labtest will save the screen, clear it,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, and restore the scree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:  Labtest will run the program in an adju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All of the program's output will be restrict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Some programs perform direct screen writes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DOS window.  Labtest must fi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WIN.EXE in the same directory as LABTEST.EXE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window to be used.  The size of the DOS window is adjus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trol Menu, DO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Video: Labtest will disable all video whil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 This is the most stable view.  It may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on VGA or better systems. The only way to determin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best for you and your system is to try until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prefe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ile being the most stable view, Dis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s the entire video system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operating system you are using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the impression that the system was locked up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system (OS/2 or DESQview), when indeed it wa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video had been disabled by Labtest.  The video i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the external program.  The recommende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DOS Window, as it is compatible with al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and virus utilities and provides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Virus 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an be configured to run up to 20 virus scanner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on, on each uploaded file.  Each virus scann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in the order they have been defined.  The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ill be written to the log file.  To skip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, press the Page Down key (or use your mouse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gDn button.  To skip to the previous virus scanner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, or click on the PgUp button.  Press ESCap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 Sc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mand line to run your desired virus scann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is required for all extern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irus scanner which has the ability to 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the files it has scanned, Labtest ma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and write it to the log file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McAfee's SCAN, specify /REPORT $REPORT$ op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 /REPORT tells Scan to create a repor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REPORT$ is a macro used by Labtest to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 scanner.  Labtest creates this file name at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nterference from other nodes.  If you use /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$REPORT$ or Labtest will not read the resul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ile that Scan creates.  F-PROT uses a simil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report file.  Use /REPORT=$REPORT$ for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2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or more errorlevels that may be return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in the event a virus is detected.  Some virus sc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turn a different errorlevel for different types of viru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each errorlevel separated by a space, you ca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virus level the scanner may return.  Errorlevel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ose specified will simply be logged and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.  Check your virus scanner's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levels to use.  Examples of errorlevel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specify here are those that indicate low memory,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no files found to scan. 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s warnings and should not cause Labtest to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more information on program errorlevels, pleas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ing at the end of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3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5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able or disable each of your virus scanner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 or No.  Setting it to No means that thi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ill not be used.  Using this option, you may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irus scanners, but only actually use selected o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abtes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5 Scan Lo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irus scanners have the capability to create a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information about the scan session.  Labtest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write the information pertaining to an inf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and the sysop/us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g Text feature, you will specify one or more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hat are contained in the virus scanner's re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 a virus has been detected.  Separate each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with a space.  If you wish to search for a multip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i.e. "Virus Found", use an underscore '_' charact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the space between the words. 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 underscore to a space before performing the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-PROT writ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.EXE Infection: Jerusalem.1808.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PORT file.  The keyword here would be 'Infection'.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levant, so be sure to specify the word exactly as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Scan report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Jerusalem [Jeru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the entire line which contain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uld specify 'Found' as the log text for SCAN.EX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experiment with this and see what suites your needs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a file called SCANRPT.nnn (nnn i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0 = Local Node) in the Labtest directory during each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file for the appropriate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Descri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options for handling file descriptions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ILE_ID.DIZ or DESC.S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btest imports a description from a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can perform a word wrap using the Max.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max. lines per description values.  This will help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line up better for display to the user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, such as an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2 Add Upload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cause Labtest to add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o uploaded the file to the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3 Remove High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is option to Yes to have Labtest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desription above ASCII 127.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IBM box drawing characters or foreign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Box characters frequently mess up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Removing them will save you disk space and make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appearanc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4 Strip ANS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trend seems to be developing in adding ANSI color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s.  These are very annoying when view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either online or from an all files list. 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es to remove ANSI escape codes from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mporting in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5 Strip @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equally annoying as ANSI color codes are @ cod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 The only @ code currently supported is the @X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Labtest does not currently support removal of @ macr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des preceded by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6 Maximum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to determine the maximum line wid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when performing a word wr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7 Maximum lines p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sets the maximum number of lines Labtest shoul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ILE_ID.DIZ.  The remaining lines are trunca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fter the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8 Description Continuation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(PCBoard for example) indent the 2nd an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lines to line up with the first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ystems, the correct value for this field is 34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systems, this value depends on wether you hav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s or not.  Usually, 34 is a good value for most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users should specify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9 Description Contin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character field.  Enter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cede the 2nd and following file description lines.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specify the vertical bar | in this field.  Pro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specify the plus + symbol in this field. 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0 Description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menu which you will use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you want Labtest to write t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status of the file.  These comments ar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tilize LTSetup to select and process your files o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 Files or Select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Process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tell LTSetup to check your inbound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TIC files.  The files will be processed according to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open a window of file nam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You may tag as many of the file name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Press ENTER when you are done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CD-ROM areas to process, be 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y non CD-ROM areas you want processed before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D-ROM area.  Labtest will default to No Rearc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and No Move when processing CD ROM areas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Uploader Name is disabled when processing CD ROM are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efaults remain in effect until Labte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you to alter Labtest's default behavior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you may select one of the options below and toggl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No.  This will only affect Labtest's behavior while ru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TSetup.  These options are the equivelant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specifying /NC (No Convert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Labtest that it is not to convert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mat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specifying /NS (No Scan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Labtest that it is not to run any of the defin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No.  This informs Labtest that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cess files which have already been processed.  Labtest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which files have already been processed by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Labtest.  If the file is modified in any way,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ider it to be a new file, subject to processing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abtest by selecting file areas, it is highly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this set to No.  If it is toggled to Yes, Labte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LL files in the selected areas which could resul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lengthy task if you have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files or file areas to be processed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fire up Labtest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rint a copy of your configuration file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 Labtest.  Select the Quit Menu.  The Export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tion will open a window asking you how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xported.  If you wish to prin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 and write it to a text file, press B for Both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f you wish to only print the configuration, press 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o simply export the configuration information to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press F for File.  LTSetup will prompt you for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information to.  If this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ver specify the same file name as your LABTEST.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porting the information.  Labtest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text file, and overwriting it will cause you to re-en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the Auto Tes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Setup now has the capability to check your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ort possible conflicts or missing directories/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LTSetup can automatically configure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for all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ustomizing Labtest'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test can display information in one of three display mod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, ANSI, and ASCII.  Labtest detects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by checking the BBS door information file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or DOOR.SYS).  Note that RIP display is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mote terminal.  Labtest will attempt to display AN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's terminal if the user has a RIP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wish to modify the display screens to suite your tas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drawing your screens, you need to tell Labtes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the information on the screen to reflect each st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.  This is accomplished by using the Screen Control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amed LABTEST.CTL in the distribution arch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ll the information you need to customize your displ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a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Running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and line options you will need to b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 order to run Labtes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Local Mode.  Informs Labtest that it is not to read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 (EXITINFO.BBS/DORINFO1.DEF) and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with the modem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Configuration file name.  Specifies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load.  Instead of using this command line,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ernate naming method for your configuration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ame your configuration file by using the current node numb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reating one configuration file for each node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required), you would place all of these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directory.  The default is always LABTEST.CFG.  I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last.  If Labtest finds a file named LABTEST.Cxx, where th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ode number, that file will be loaded.  If this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, LABTEST.CFG 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Override Mode.  Informs Labtest that it is not to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processed files.  Files already processed by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-checked.  This is recommended when running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If you are running in Local Mode, you may want to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switch off, unless you are sure you want to re-pro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EXITINFO Path.  Informs Labtest of the loca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file.  Normally not needed if the fil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 Node Number.  Labtest normally reads the nod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drop file.  If it cannot correctly determine wha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perating on, you may force Labtest to use a specific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y specifying the /Nnnn command line option.  nnn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.  Do not precede the node number with any spa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.  Usually, the BBS will have some provision for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 on the command line.  RemoteAccess uses *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node number, so specifying /N*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ass the node number to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S No Scan.  Prevents Labtest from scanning for viruses.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quick import of the 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R No Conversion.  Prevents Labtest from converting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chive format.  Useful if you want a quick impo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No Comments.  Prevents Labtest from adding the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D No Delete.  Prevents Labtest from removing the .TIC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ccompanying after it has processed them.  Labtest will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TIC as having been processed, so if you run Labtest agai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D command, it will not reprocess the .TIC file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specify /ND on the command line, Labtest wil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move all .TIC files found in your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 Tic Override.  This is very similar to the /O command, for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to process all .TIC file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process your .TIC files, but do not want them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/ND command.  This command is only relevant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/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TR No Tic Replace.  This will prevent Labtest from replac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in the .TIC 'Replaces' field.  This is a glob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scope is the duration of the current session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placement will be done for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nly have certain areas you wish to keep old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you may specify that area as a No Replace Area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No uploader name.  Disables the writing of the Upload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description.  Useful when you are bulk process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 of running Labtest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UPLOADS\LABTST31.ARJ /O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file C:\UPLOADS\LABTST31.ARJ with Override 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more than on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89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your file area number 89.  Only new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since we did not specify /O.  You may specif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area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UPLOADS\*.*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C:\UPLOADS directory.  Only new files (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been tested before) will be processed.  You may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wildcard path on the command line. 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ldcard if you specify a path without file names. 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know if C:\UPLOADS was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/TI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process your incoming .TIC files in your in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specified in LTSetup.  Informs Labtest it is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eviously processed files (/O).  You need not specify th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witch when using /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your inbound .TIC directory i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RA\FD\FILE, and you start Labtest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RA\FD\FILE\*.*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he same as LABTEST /TIC /O.  Labtest will on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.TIC mode if you specify the /TIC on the command line.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abtest on your inbound .TIC directory without using the /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You may, however, specify other file areas or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/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89 C:\UPLOADS\LABTST31.ARJ /TIC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cause Labtest to process file area 89, LABTST31.ARJ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coming .TIC files all in one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running Labtest from your BBS,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xternal Program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always record the errorlevel reported by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on return from a shell.  These errorlevels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arious documentation files from the respectiv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Zip 2.04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       :No files were fou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       :File  not found. The  specified ZIP fi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:Disk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Specified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  :ARJ-SECURITY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RC 1.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Failed to write tempora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PAK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fee's VIRUSCAN Version 9.20V109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: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egistration, warranty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Labtest 3.3, you will be provided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.  You will enter this registration ke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Setup, which will then be recorded in LABTEST.CFG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, Labtest will then run in registered mode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'nag screen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gistration prices are subject to change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notice.  At this time, we are not requiring upgrade fe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ree upgrades are not guaranteed and this polic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change according to customer demands and needs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nge from the previously published 'no upgrade fee' polic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receive a registration key for version 3.3, you M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registration form.  Using older forms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flects the combined efforts of many people,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being paid a salary for their work.  This is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is being kept low enough for most sysops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.  Although Labtest has no "Unregistered" features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theless required to register if you continue usage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trial period you are granted.  By not registering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breaking a code of honor that the shareware comm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s, you are in fact attributing to slower develop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.  When you register Labtest, you become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team.  This team communicates among eachother a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providing a feedback network which stimulates no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velopment of Labtest, but fosters new ideas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(Upload Partner and File Sorter to name just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guarantees in life.  And Labtest is no exce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version 3.3 has undergone the most extensive te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sions since its inception, it is not guaranteed that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erform a function suitable to your needs, or that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ven run on your system. 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 of system resources due to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.  Additionally, the author is not l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to any other party for damages or claims mad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 for any residual damages or losses, whether re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d.  Basically, if you are an author, and you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n archived files, the author of Labte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a sysop's use of Labtest which may alter or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your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ay be contacted via Fido network Net-Mail, call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ulletin Board Systems listed below, or by pos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on of the following Fido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_UTIL      RemoteAccess Utilities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    ProBoard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   Quick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RO     QuickBBS Syso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use this method as the most economical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answers to your questions, as there are many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users who frequent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American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                         Fidonet addr/Phon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Livingston                        1:142/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 Salvador                           1:107/9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Appleton                           1:260/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L. Murphy                          1:130/85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tor Cintron                          1:142/17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Brooks                          1:264/4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Petersen                           1:280/3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lin England                          1:309/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McNew                              1:19/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Drake                             1:189/9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register Labtest by printing and fill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appearing at the end of this document 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LTSETUP and answering Yes to the prompt "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ow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rations must be in US funds, either by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drawn on a US bank.  Make all checks or money orders p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Willia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5 to 10 days to process your registration. 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either by Fidonet direct netmail, or by a personal letter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tes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  I want to register my copy of Labtest 3.3!  Enclosed is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ey order for the US $15.00 registration fee.   YOU MUS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ORDER VERSION 3.3.  Fill out this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erial Beach, CA 91932-0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cess my order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_____________________  BBS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/Suggestions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your copy of Labtest outdated if the LAB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ore than six months old.  Due to constant changes,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not be supported.  You are encouraged to keep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y downloading the most recent version from one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Williamson lives in Imperial Beach, California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way to contact me is by calling one of the support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beginning of this documentation or you may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's BBS at 619-575-4245.  Leave a messag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/problems and your phone number.  I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.  The Fidonet Node number for netmail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s is 1:202/750.  File requests are available 23 hours a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Mail Hour is 1:00am to 2:00am PST.  You may write to him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 by using the addres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Labtest can always be found on the auth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r any of the support sites listed in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ation.  The magic name for file requests is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