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mote File System Reader v2.0    � Frontier Technology Systems Cor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or OS/2 Warp, PC-DOS, &amp; MS-Win  � Post Office Box 323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y Andy Trick and Justin Kuntz    � Champaign, IL 61826-3233 US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3 - 1995,        � Voice: (217) 356-0277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rontier Technology Systems Corp. �   Fax: (217) 356-946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Rights Reserved World Wide.   �  Data: (217) 356-027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is software is distributed as   �  FIDO: sysop @ 1:233/19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reeware.  See legal information. �  INET: support@ftscorp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Contributions Accepted       �    An IBM Premier Develop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divided into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CONCEPT...Basic concept of off-line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&amp; READER...Door "server" and reader "cli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......Instructions for gener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.........How to resolve error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PLATFORM..Multi-platform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WARP.......Features specific to the OS/2 Warp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..Special thanks to those who made this produc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The following sections are loca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view them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........Soft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........Warranties an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Obtaining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Basic concept of off-line file systems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umably you are familiar with the basic on-line terminology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, SysOp, download, upload, etc.  If you are not, you may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trip to your local bookstore before examining this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.  There are many excellent introductory books that expl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concepts of on-line (computer-to-computer) communications.  Al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son or place you obtained this software from should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educate you in this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of you who are ready to learn more about this product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like to begin our description by first ensuring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 its purp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BBS users are aquainted with the concept of off-line mail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cluded in this group, the name of this product al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provide all of the information you need: the Remote Fil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FS) provides file systems with essentially the same functionality QW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readers provide 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ut it simply, RFS presents the user with an easy to us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sing and marking interface.  Marked files are placed in a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which can then be uploaded to the BBS for processing by the RF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.  The door uses the request packet to read the names of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wants to download, saving them the effort involv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ly entering the information.  The door then allows the us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 with the download or return to the file system to mark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-- with the RFS queue intac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is process, RFS effectively replaces the age old tradi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several different BBSs and spending a great deal of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for files of interest... only to spend more time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 them.  RFS eliminates the need to be on-line to brow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ollections, leaving downloading as the only process requi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or "server" and reader "client"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S consists of two distinct program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) The door "server" is for use on BBSs and is configu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s.  This portion of RFS is currently available only for TBBS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DBS module for use in conjunction with FTS PRO.  Versions f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BBS programs are currently under development, inclu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lar PCBoard prod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) The reader "client" is this program and is for use by you,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  The reader processes the packets generated by the door. 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the creation of download requests, which may then be se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.  The door interprets download requests and makes the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structions for general operation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reader, you must first obtain an RFS packet from a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ing the RFS door.  You then simply copy the packet into the RF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f the packet has been compressed, you must first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software (usually PKUNZIP) to extract the pack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step is to "import" the packet, which is accomplished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/Import menu option.  After you have imported a packe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 to browse the file areas and directories and easily mar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you want to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marking files, a download request will be generated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Requests are simply files that reside in the hom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FS reader.  They are of the form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system}.REQ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ady to download the files, logon to the BBS and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S door.  To send the request, choose the o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&lt;U&gt;pload Reques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hen begin uploading the request file.  After the reques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received, the RFS door will place the requested file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"queue".  These files may be downloaded any time dur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session either from within RFS, or from within the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How to resolve errors encountered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encountered during program execution typically display sol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rror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encoutered during packet processing are written to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RROR.LOG".  The RFS reader will continue to warn you about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"ERROR.LOG" exists.  You should examine this file i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occurs, and delete it when you have solved the problem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assistnace, you should enclose "ERROR.LOG" in a messag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of the system whose packet gave the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typical error is an out of sequence packet.  This mea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FS door generated a packet that was never imported.  A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errors, the way to correct this problem is to reset your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, and re-download the initial packet.  To reset your flag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system, call the system, enter the RFS door, and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&gt;eset User Fla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setting your user flags, you may re-download the initial p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the menu entitl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&gt;onfigure File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ulti-platform executables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d you will find IBM OS/2 Warp, PC-DOS, and MS-Windows vers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.  The 3 letters following the underscore in the execu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 designate the environment for which the file was gene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ly, RFS_OS2.EXE is meant to be run through OS/2 Wa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S_DOS.EXE through PC-DOS, and RFS_WIN.EXE through MS-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version of this program is NATIVE to the environment for which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created.  This means the OS/2 Warp version is a graph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ation Manager application, the PC-DOS version is a graphic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ode application (depending on what your hardware supports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S-Windows version is a graphical MS-Windows appl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DOS text mode to graphics mode, enter '/T'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S/2 Warp and PC-DOS versions are full 32-bit applications.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, they will only run on processors since the 80386.  A n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for the PowerPC version will be made available as soon a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en OS/2 for the PowerPC is released later this yea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company is interested in a native Macintosh, Power Macintos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X (including NeXT), or foreign language version of this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ontact us.  Although we require financial assistance to del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se environments, there are only a few technical limita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eatures specific to the OS/2 Warp executabl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Warp is inherently a much more powerful environment than PC-DO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Windows.  In order to provide users with as much flexibilit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, this program has been specifically designed to explo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technology OS/2 Warp prov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PC-DOS and MS-Windows do not support a robust program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 even remotely comparable to that found in OS/2 Warp, so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vanced features this program offers are not available under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notably, the OS/2 Warp version of this program uses multi-th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y to allow a packet to be imported while the user contin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owse and mark files.  Although we have made every attempt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astest code possible, because PC-DOS and MS-Windows do not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threading, the user must wait patiently during the import pro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acket being imported is very large, this can be a rather length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.  Because more and more BBSs boast huge file collection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aware that initial packets are getting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ly, most PC-DOS and MS-Windows programs that involve length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(spreadsheets, databases, report generators, etc.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to operate in a similar fashion.  That is, because PC-DO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Windows do not support multi-threading, the program designers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"jump through hoops" to simulate some type of limited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or, as this program does, force the user to wait.  We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e because we feel the technology envelope is so far ah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C-DOS and MS-Windows platforms that we should not effectively wa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precious development resources circumventing the many limitat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enviro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, we feel it is as much your responsibility, as an end user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robust environment to run our programs on as it for us,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er, to create such programs.  Because OS/2 Warp can be purch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any cases for less than the cost of PC-DOS and MS-Windows,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is no reason to allow these outdated environments to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ting the development resources of the software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reasons, we encourage all PC-DOS and MS-Windows us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ly seek out a copy of IBM OS/2 Warp v3.0.  Install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sentially a one-button process that even the most novic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can handle.  OS/2 Warp is capable of running PC-DOS and MS-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.  This means your current software investments are saf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can convert to using native OS/2 Warp software at whatever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eel comfortable wi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have at least 4 Megs of RAM to run OS/2 Warp, although 8 Me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commended.  Naturally, the more RAM you add to your system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 it runs.  We have a minimum of 16 Megs on our workst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is gives OS/2 Warp a lot of room to work, each one of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is effectively equivalent to 4 or 5 typical PC-DO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Windows machines in terms of usa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portance of a properly configured computer can not be overst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stall OS/2 Warp and have any problems, the odds are extrem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that your hardware is non-standard or is not properly configu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DOS and MS-Windows do not always detect problems such as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s or mis-matched memory speeds.  OS/2 Warp is an indust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ngth environment; if there is something wrong with your hard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find it.  THIS SHOULD NOT INTIMIDATE YOU.  It is VIT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ve such conflicts whether you intend to use OS/2 Warp or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problems whatsoever, IBM and Team OS/2 are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ing to help you figure out what is wrong with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nal note, MS-Windows 95 (aka Chicago) and MS-Windows NT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 the problems we have mentioned (in our opinion).  While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s do purport multi-threading capabilities and som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Warp-like features, we have thoroughly reviewed the foundation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is support is provided.  We have come to the conclusion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ner in which these features are being implemented is unstab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fficient compared to OS/2 War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clusion, we firmly believe IBM OS/2 Warp is the ideal choice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user standpoint and a developer standpoint.  We have done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on both ends of the spectrum to be able to make this recommendatio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 yourself a favor and take our statements to heart.  OS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p is available for around $90 and can be found as low as $7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1-800-3IBM-OS2 for more information or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pecial thanks to those who made this product possible.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most, we would like to thank all of the people at the IBM Corpo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worked hard and did the impossible: brought a real operating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C environment in the form of OS/2 Warp v3.0.  Without OS/2 Warp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user interface and pre-emptive multi-tasking capab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never would have been able to creat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terested in improving your productivity, give IBM a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at 1-800-3IBM-OS2.  They will be more than happy to answe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you have, send you literature, or take your order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years of the alternative, "Operating at a higher level" sur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gr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ould also like to extend special thanks to Lynn Herder for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efforts and for keeping us working h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ppreciate all of the dedicated beta testers and pre-release v1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s who generously supported every stage of this project. 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suggestions and support this product would never have evolv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phisticated system it is today.  Thank you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ICENSE, WARRANTY, SUPPORT                       � Revised 07/11/94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: This software is protected by both United States copyright la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ternational copyright treaty provisions.  Any disp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ng to this software will be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of Illinois.  The prevailing party in any actio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eding brought in connection with this software sha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arded reasonable attorney's fees to be paid by the other par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sing this software you agree to all terms and condi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cense agreement.  If you choose not to agree and abid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rms of this agreement, you must remove this softwar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omputer system.  Note: You agree not to translate, modif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ssemble, decompile, reverse engineer, or create deriv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 based on this software or any portion thereof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ment automatically terminates without notice if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sion of this agreement is breached by yo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 of this software may be freely distributed providin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iginal contents are not modified in any 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Y: Frontier Technology Corp. hereby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ng to this software, whether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limitation any implied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ness for a particular purpose.  Information in this doc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ubject to change without notice and does not represen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itment on the part of Frontier Technology Corp.  Front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 Corp.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quential, indirect or similar damages due to loss of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other reason.  In no event shall Frontier Technolo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p.'s 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cense to use this software, regardless of the for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im.  The person using this software bears all risk as to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: If you have problems installing or using this software w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 to help you as much as possible.  Many problem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ved easily through a brief e-mail or fax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ontact us via e-mail by calling our BBS directl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a FidoNet or an InterNet message.  Th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-mail addresses for our BBS are list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.  If your problem can not be resolved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-mail or fax communications, then you may proceed to contact 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.  As always, we welcome your suggestions and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D OF DOCUMEN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