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��� �������   ���     ������� ������� �������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 ��� � � �����   � �     � ��� � � ����� ��� ���   �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� ��� � � �����   � ����� � ��� � ����� �   � �      �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 �������   ������� ��� ��� �������   ���   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FLAST10 Version 1.03W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Introduction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FLAST 10, a statistical LAST TEN CALLERS program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program was originally designed for use with Spitfi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any BBS Software that supports the door dropfile,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w FREEWARE &lt;Triple G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++++++++++++++++++++++++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w, I would like to take this time to thank all my fellow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ere kind enough to register&lt;G&gt;. Up to date, I have received a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$0.00. WOW!... I can't believe it... It's either my progra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ks, or you guys don't have the heart to help a poor programmer survi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NOW I made it freeware&lt;GGG!&gt;, for all those that were dyin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nderful&lt;g&gt; program, but couldn't spare 10 measly smackero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well.. that's life.. Well have fun with this program, and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blems with it, please don't hesitate to call MicroTech BB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me a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OH OH OH OH..... Remember!!!! I will always GLADLY accept DONAT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 HINT HINT HINT HINT!!!!!!!!!!!!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 xml:space="preserve">COPYRIGHT &amp; DISCLAIMER </w:t>
      </w:r>
      <w:r>
        <w:rPr/>
        <w:t xml:space="preserve">۲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Hoshino, MicroTech BBS, and MicroTech Software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rs of SFLAST10 for any damages whatsoever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ability to use this program. Total responsibility for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LAST10 herein lie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 xml:space="preserve">List of Files </w:t>
      </w:r>
      <w:r>
        <w:rPr/>
        <w:t xml:space="preserve">۲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list of files included in this pack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103B2.ZIP - SFLAST10 Version 1.03�2's origina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10.EXE - Main Last Ten Bulletin gen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10.DOC - LAST10's Documentation File (You are reading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1.DAT - Dat File for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2.DAT - Dat File for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3.DAT - Dat File for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4.DAT - Dat File for Four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5.DAT - Dat File for Fif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6.DAT - Dat File for Six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7.DAT - Dat File for Seven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8.DAT - Dat File for E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9.DAT - Dat File for Nin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10.DAT - Dat File for Ten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.BBS - Sample *.BBS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.CLR - Sample *.CL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- A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.EXE - A Timer Program used by SFLAST10 for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FG.EXE - Automatic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 xml:space="preserve">Installation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is fairly simple, just follow the directions careful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reate a new directory and put all the SFLAST10 files 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ure that there are no other files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directory MUST BE A NEW DIRECTORY WITH NOTHING IN I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LASTCFG.EXE,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ce the program creates the BATCH file for you, go into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(if you only have one node, that is your HOME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your SFINIT.BAT (for other sysops not running SF,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ecutes when a caller logs off), and add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NODEXX.BAT  ("XX" stands for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URE YOU "CALL" it, since if you don't... after it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, it will think you are finished executing and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, and it won't return control to the MAI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r BBS Software executed (SFINIT.B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 xml:space="preserve">Statistical Limits to SFLAST10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of 99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up to 99,999 Tot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urity Level cannot exceed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ud Rate of 300 -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 xml:space="preserve">Copyright Notices And Acknowledgements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ck Basic" is a registered trademark of MicroSoft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ITFIRE" is copyright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ITFIRE" is a registered trademark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FLAST10" is made by Robert Hosh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AY" is made by Robert Hos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CFG" is made by Robert Hosh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Ten Caller Bulletin Generator as well as all the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along with the package was programmed in MicroSoft Quick Ba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 by Robert Hoshino. I would like to thank John Kaye (Sysop of HawkEy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s great efforts in Beta Testing this program, and notifying me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If any sysops find further errors, please let me know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LAST10 is distributed with DELAY (an delaying program that runs in SFIN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CFG (an automatic config program for SFLAST10). All thre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have been programmed and tested by Robert Hoshino. They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their original archive, and not to be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LAST10 is FREEWARE and can be freely distributed just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program remains unaltered in its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 xml:space="preserve">Support Boards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ech BBS            HawkEy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: Robert Hoshino    Sysop: John Ka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. (905) 471-2933       No. (416) 481-7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 xml:space="preserve">History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  Released 08-01-94 - Initial relea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   Released 08-25-94 - Major Update.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Added Spitfire 3.5 suppor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Supports 99% of all connection ra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now works with baud rates such as 12,00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�    Released 07-03-95 - Major Update.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 Automatic date function. You do not need to enter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year in the configuration file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Optional exclusion of ALL LOCAL log o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Optional exclusion of ALL SYSOP log o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Optional pause codes at the end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 more double pauses for those who used it as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Fixed 26,400 bp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dded support for ALMOST all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nd now FREEWARE!!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�2   Released 07-04-95 - Minor Update.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Fixed Local/Sysop DIS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    Still und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New TEMPLAT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Design your own menus and colo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