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 *****   ******   ******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**  **   **   **  **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**   **   **  **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**   **   *****    *****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**   **   **       ** **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**  **  ***   **       **  **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 *****   ****     **** 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Prv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SqPrv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x,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, using cash,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Credit card, via PsL (Houston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orldwide, toll free number from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complete the included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how to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, depending on your preference (crash net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contact me (via crash netmail or f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, 1 week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mail.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netmail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can call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3882 V34 V32T H16 FAX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LIT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checks: US$ 25, DEM 35, ITL 40,0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urcharge is to partially cover the fore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Register.For via postal mail or in a (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) net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 $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3882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 form and send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SL directly (they will forward Register.for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 Card: you will be charged US$ 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for any question regarding SqPrv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t may happen that the PSL operato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preferred diskette format.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ould be "standard" PSL procedur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end you a key (via crash netmail, fax or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already h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, be sure to always give Ps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receive your key: fido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fax number, or complete postal addres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receive the necessary info for crashing or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-3 weeks for delivery). In the case of doub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Register.For to me too, by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formation from BOTH Register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PSL part #11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ddress given below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Sq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sk differently in the notes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key via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with netmail, this will be the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you prefer receiving a fax rather tha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, please tell m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, should netmail and fax fail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the key via postal mail, pleas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hat you prefer receiving the key via fax or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