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ub program of TCI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computes the actu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1 to 5) a caller has, instead of 27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but i found that its easi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favorite bbs has a 1 to 15 ratio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to 14 ratio and its time to upload,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bbs has a 1 to 15 ratio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to 300 ratio.  if you wish to use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L15SETUP.EXE and LOGON-15.EXE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ready done) and run L15SETUP.EXE.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-15.EXE in your sflogon.bat. it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shot to see whats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ug Velting 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