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H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and 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vin Par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ic T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3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6 King 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thanks to Mark Goodwin for wri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h a great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scelaneous junk that I have to wri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so that neither of of get in any trou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dn't see com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make no guarantees about this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put all of the files i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of the files in your system until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at, this could be a bunch of computer ju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feel that there is something you can use i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. Enjoy it at your leisure. All I ask,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to use it, and feel that it is of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please register. Registration is only $5.0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both of us feel so much better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will recie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it where the ten zeros currently ar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whatever features may be there. For o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, the program will only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lines in the TRIHINT.DAT file. I believ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0 second delay in the unregistered version with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en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gets rid of the annoying noi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screen and the thirty second delay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s many lines in the TRIHI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system can stand. I do not recomend more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ersonal Key Code is NON-TRANSF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archive. If any are mi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ant to get it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EXE.................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CFG.................Sampl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KEY.................Unregistere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DOC................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REG.................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make a directory to put all of the TRIHINT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 Then edit the TRIHINT.CFG file for your system.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actually put all the files in the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.(some people really do have to be told.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included the TRIHINT.CFG file that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ne by line description of the TRIH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&gt;  D:\DOORS\TRIHINT...........trih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&gt;  D:\TRIBBS\MWORK............directory wher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NGUAGE.*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&gt;  22.........................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HI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-&gt;  4..........................how many LANGUAGE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ine 3 or 4 set to a lower valu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system will still work fine. If you s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o a higher value, the program will hal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and suggest that you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as many lines as you want to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HINT.DAT file. I suggest no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ystem isn't tied up too lo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est line I have encountered in a langu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ibbs so far is 127 characters. I supp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a longer one to exist though so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when writing hints for the DAT file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hem below 80 characters in length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width of most computer screens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ength for any text file canno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language files are text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DAT line and the line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not exceed 255 characters. That simp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of the lines in TRIHINT.DAT below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the TriBBS @Xbf color co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BBS @ codes. So that if you put @USER@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HINT.DAT line, the person online will se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a list of Tri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black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blue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green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yan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red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magenta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brown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white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black blink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blue blink   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green blink          A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cyan blink           B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red blink            C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magenta blink        D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brown blink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white blink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how to use these codes,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.DOC that came with your Tri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 TRIHIN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Remember to check the bulletins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CPress &lt;F&gt; at the main menu to enter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Politicians are pretty good folk before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eople who throw glass at stone houses should be instituti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run the program, you nee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your LANGUAGE.* files to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a disk. TRIHINT will create it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WORK directory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unedited copy available. TRI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up to protect your languag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ing corrupted, but things happen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is knocked out while TRIH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ning, it could cause your LANGBACK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come corrupted which will in turn,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ANGUAGE.* files. If this happen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WORK directory and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BACK.* files and the LANGUAGE.*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backups you made,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HOULD NEVER HAPP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THAT'S WHAT W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PEARL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un the program, you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HINT directory. Type TRIHIN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will do the rest. Reme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the program runs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own backup copies of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move one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delete the corrosponding LA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o the TRIHINT.EXE will kn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one. Otherwise,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it'll erase your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replace it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ample of the batch file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rom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mple TRIHINT.BA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-&gt; D:                   (change to drive where files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-&gt; CD\DOORS\TRIHINT     (change to trihi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3-&gt; TRIHINT.EXE          (run trihint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-&gt; D:                   (change to drive where bb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-&gt; CD\TRIBBS            (change t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-&gt; BOARD                (run boar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run it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d Balmer at Aviator's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703)254-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help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rk Goodwin at The Lobster Bu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07)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riting the softwar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son, (16months old),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eing the good kid that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wife, (soon to be EX),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eaving me little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and take my son with me. H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yed, this program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writt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family, who stand behi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whos support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mplish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stic T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03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46 King 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oanoke,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012-8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