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riNet Configu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right (c) 1995 by David Dra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the contents of the archive (ZIP file). The term "BBS"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services. However, commercial disk vendors must cont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for permission prior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is program for more than 30 days you are required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or its low cost of only $5 US DOLLARS.  If you cannot afford this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ork someth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make sure TriNet Configurator works for you BEFORE registering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 question or problem, I'll answer it (or say I don't kn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) whether you have register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paying by check or money order, please print out the REGISTER.F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fill it out, and mail it to my address.  Please try your best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checks are drawn on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paying by credit card (Visa, Mastercard, Discover or 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) you can (1) mail the form to me, (2) fax the form to me, or (3)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and quickly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 about TriNet Configurator, you can leave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Quantum BBS (1-715-258-7309), HillTop BBS (1-715-258-9899) or leave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n the BBS Utilities message conference on the WME Network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eave me a message on FIDO Net.  My address is 1:238/8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est releases of TriNet Configurator will be posted on both Quantum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llTo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OGRAM DI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Net Configurator is a program which is designed to allow you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ily create or edit TriBBS TriNet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to all of the people who helped test TriNet Configu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Net is a trademark of TriSoft and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a trademark of TriSoft and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trademarks are property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TriNet Configurator is very easy.  The first thing you need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unzip the TNC.ZIP file into a directory.  Since TNC only loo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for the TriNet configuration files, you will probab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t it into your TriNet directory.  Now run the TNC.EXE file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 at the DOS prompt.  You are now running the TriNet Configurato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explaination of how to run TNC,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come to the main menu.  You have 3 choices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oice is to create a new configuration file. 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created any configuration files yet or would lik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ne.  The second choice is to edit a configuration file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f you already have a configuration file created and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.  The third choice is a viewer for a configuration fi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to see what the configuration file actually looks lik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fil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reating a New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new configuration file select 1 from the main menu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be asked to enter in your host's QWK mail door id.  This can b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you want it to be.  I would suggest you make it something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your host's board.  For example, if you were getting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BBS, Quantum BBS, then you might name it QUANTUM.  If you were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from the Lobster Bouy BBS, then you might name it LOBSTER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is that it must be 8 let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begins the actual configuration of TriNet.  The first question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iBBS home directory.  This is your BB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two asks for a path and filename of a log file.  TriNe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g file of the messages that come in.  If you would like this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 a path AND filename of a log file.  If you do not want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, then hit enter without typing anything in th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three asks for a path and filename of a bullet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et will also make a bulletin file to display on your BBS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option, enter in a path AND filename of a bulletin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ant the bulletin file made, then hit enter without typ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four asks for the host sysop's name.  This is the full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that your get your mail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five asks for the host's tagline.  This is the lin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each message that doesn't have a tagline from your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six asks for the local sysop's name.  This is your name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ysop trying to configure Tri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seven asks for your BBS tagline.  This is a taglin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us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everything entered in correctly hit Y to continu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N to re-enter in the configur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es the configuring of your conferences with your host's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is is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your conferences to your host's conferences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umbers as you see them on your BBS, but you must use one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 your host's bbs for the host's number.  For example: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BS Support conference is number 5 and your host's TriBBS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is number 10, you must enter 5 for your conferenc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9 for your host's conference number.  Don't ask why, it's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at TriNe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nished entering in all of the conference numbers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nk empty and hit enter for each conference number to have Tr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or make 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ditting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 configuration file select 2 from the main menu.  Next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the configuration file you wan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creen comes up with the current configurations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o edit any of the configurations, select the number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the conferences will come up on the screen.  If you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of TriNet Configurator, only 35 conferences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.  Once you register, you will be able to edit an unlimi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.  At the bottom of the screen you have seven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E)dit  -  Use this command to change the conference numbers o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the conferenc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)dd   -  Use this command to add a conference to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le.  This will add it to the end of the file.  (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S)ort command to put it in the proper or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D)el   -  Use this command to delete a conference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)ort  -  Use this command to sort the conferences accord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ference numbers.  This will sort them from the lowe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umber conference to the highest number con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Your conference numbers are the first numbers.  Conf=4,6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Your number --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)e-number  -  This command is the main reason I wro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 this command when you delete a conferenc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riBBS system.  When you delete a conference from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riBBS automatically renumbers the conferences tha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deleted conference, making their conference numbe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ess than what it was.  So if you had 20 conferen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lete conference number 5, that means that conference 6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comes 5, 7 becomes 6, 8 becomes 7, and so on.  Th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uses problems with your configuration of your con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th your host's con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ample :  Conf=8,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f=9,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r conference is 8 which matches up with your host's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ference.  Your conference 9 matches up with your ho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fernce 24.  When you delete conference 5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ferences 6 to the end all move down 1 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w your conference 8 matches up with the host'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hen you delete a conference from your BBS firs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D)el command to delete the conferenc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figuration file, then use the (R)e-number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number your con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you would insert a conference, the same is tru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R)e-number them first, then add the new confere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S)ort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I know it's confusing, but after try it, you'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nderstand what I just sai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pace) -  Use this command in the Registered version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xt screen of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SC)   -  Use this command to go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Viewing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 configuration file select 3 from the main menu.  Next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the configuration file you would like to view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croll down the configuration file pausing at every page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you use and enjoy TriNet Configurator.  I have worked hard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run correctly and have plans to improve it in the near futur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this program or continue to use it, please print out th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frm and send the small $5 registration fee.  I am not as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, just a little payment for the work and time I put into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TriNet Configurator.  Tell a friend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regist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