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ost/2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: Brian Stark and Jason Sto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5, By: KnobSoft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starting, just run SETUP.EXE.  If you have a multinode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MultiNode section of this docum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ost/2 was compiled with TDoor Version 3.0.  It is one of the best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libaries and I strongly suggest you try it out!  Although T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s like it is just for TriBBS, it is NOT!!  TDoor can b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's that can support the dropfile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BBS, PCBOARD, GAP (DOOR.SYS), SPITFIRE, RBBS (DORINFO1.DEF), WILDCA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W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hing to set this up is to write a config file.  We sugges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OSTn.CFG where n is the node number.  Here is how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: Drop Fi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: Path to Door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: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4: Syso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5: Locke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: Alia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7: Minimum Write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8: Minimum Read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9: Minimum Delete a Message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0: The Type of DATE Stamp You Want (F/S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1: The Name of the .DAT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have to create a config file for each nod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llustrated above, the door's data file type is specified in lin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be PCB for PCBOARD.SYS, GAP for GAP (DOOR.SYS), SF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DOORS.DAT, RBBS for DORINFO1.DEF, WC for WildCat!, TRI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BBS.SYS, or WWIV for WWIV.  So, for example, if you had PC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put PCB on the fir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 specifies the path to the door data files.  This should b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oor drop file should b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 specifies the name of the bbs.  I hope you don't need hel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!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4 should include the sysop's name.  If you need help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, call your local shr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5 is the locked baud rate.  If you don't lock your serial 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is the alias support option.  If you use either PCBOARD.SYS, R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, or SpitFire, this option should be set for N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users to be able to use ther alias, then set this for 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7 is the minimum write security level.  A user must have this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higher to write a new message.  If the user does not h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, he will be able to read, but not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8 is the minimum read security level.  A user must have this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to read the messages.  If the user doesn't, it will not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,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9 is the minimum delete data file security level.  A user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urity level or higher to be able to delete the data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very useful in that if an inapporiate message is written,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on-line by the user.  (HINT: You should probably ma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-Sysop security level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0 is the date stamping format.  The different choices are F, S,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 will appear like "January 1", the S will appear like "Jan 1"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 will appear like "01-01".  Simple enough?  :)  But, one other no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.DAT file, it will always be saved in the "01-01" format, so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alter the date in the .DAT file, keep that in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1 is the name of the .DAT file.  The reason why we added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ase people want different conversations.  A GREAT example for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dult conversation.  So, you could have it be ADULT.DAT if you 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be.  Also, keep in mind that if you want to add something lik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ult conversation, it is a good idea to change the security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in the .CFG so only adults have access to thi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a 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he bat file needs to do is run it (obviously)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OST.EXE (config name) (non-standard IR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OST.EXE will run it.  Config name needs to be replac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you give the config file you make.  Non-standard IRQ is OPTION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a non-standard IRQ for your comm-port, write i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OST.EXE TRIPOS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what you will probably use.  If you had an IRQ of 7 then 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OST.EXE TRIPOST.CFG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also use a different file name for the .CFG fil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 it something different!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up TriPost/2 with multinodes, you will have to make se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FG files for each node.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OST2 TRIPOST1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OST2 TRIPOST2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1 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PCB\NOD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ge of Re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son Sto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OST2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2 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PCB\NODE2        &lt;---- Notice diffe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cal Dilu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an St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7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ULT.DAT           &lt;---- So this would most likely be for an ad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ation.  It would make sense..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different directory that way TriPost/2 will get the dro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AT NODE.  TriPost/2 is also Desqview, Windows, and OS/2 a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modify the current colors, please run SETUP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Config.  You should figure out the rest... :)  If you want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, which we actually perfer, just delete the file "COLORS.D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dds a pretty nice touch!  Try it sometime!  :)  You can als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lines blank on COLORS.DAT and it will make that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for that line random, that way you can only have a few colo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andom!  :)  Here is the format for COLORS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: This line will tell TriPost/2 what color the "From:" and the "Dat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2: This line will tell TriPost/2 what default color should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of the messag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3: This line will tell TriPost/2 what color to use for the lin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4: This line will tell TriPost/2 what color to use for the promp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5: This line will tell TriPost/2 what color to use for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r of the message and the date po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ed Out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lock out a user from TriPost/2, all you have to do i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name to LOCKOUT.DAT.  TriPost/2 will scan it for the us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it enters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WORD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red of those users using profanity??  Now, all you have to do i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s you dislike to "BADWORDS.DAT" and TriPost/2 will sc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or those words, and if it contains one of the words, it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message!  It will also add their name and the word the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"BADWORDS.ERR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is door is running, the sysop can press certain specia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erform a variety of functions.  The following is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that the TriDoor special keys per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(s)            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      Toggles between the user status window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display that lists the TriDoor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.  (So if you forget these keys, just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while the door is runn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                   Takes 5 minutes away from 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is will NOT be returned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                   Gives 5 minutes to 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is will NOT be returned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                   Quit the door and return the caller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                 Enter the split screen chat mode. 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key exits the cha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D                 Drops you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ONLY $5!!  Please use setup to print out a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.  If your printer is on an different port than LPT1, print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entitled "REGISTER.T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use this program for more than 30 days before you regi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do this, then you are in violation of US Law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a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an Stark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17 16th Street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 Moines, IA   50325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cieve the latest version of TriPost/2 or just to report proble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as, please call one of our boards and leave us a message in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Net conferences... Knobsoft Support Conferenc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ill echo between our boards so you can call back o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within 24 hrs and usually get a response.  Call either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!!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ge of Reality                     Optical Dilu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15) 278-2268                       (515) 225-3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eroNet:    131:5150/106                         131:5150/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members of a great net by the name of XeroNet.  If you ar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ed in joining this flourishing new net, please call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s and download the latest information packet.  Do a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"XeroNet" on our boards to access it.  We are also wor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ining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an Stark and Jason Stowe will NOT be held responsible for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ppens on your system.  We have never had any problem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just something we have to put 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