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-LOOKING BACK  ver.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to you by 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ack, BBS version, will create an ASCII tex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BBS software at logon which includes a listing of today'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y.  The sysop chooses the name of the ASCI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.  When a user logs on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logon screen showing the historical events and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also create a data file, called LOCAL.DA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vents or users' birthdays can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oking Back was created for use with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-codes.  The display will be in color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apable systems.  It will show as monochro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Month files, (such as JAN.DAT, FEB.DAT, etc,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TRI-LKBK.EXE file to their ow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OOKING BA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on a BBS, you must first create a ba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daily event.  This event should be performed as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as possible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batch file can look someth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tribbs\look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-lkbk c:\bbs\screens\logon1.bbs 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would want to change lines 2 and 4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r files are located.  Line 3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program.  Notice it has two parameters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ll path and filename of the ASCII text file to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ack.  The second parameter, which is NOT optional, i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derstood by your BBS software for the control of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s.  The one shown causes the display to pa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historic events and prompt the user to press a key,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ystems, the @PAUSE@ command does this.)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ommand, simply place a word or message for your user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will do if you don't want to provide a messag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your own dates to the data file called LOCA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is read by the program and will list birthday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that you add.  To add a date, run the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"add"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-lkbk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are ASCII files and 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 must begin with a capital B and special occas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.  You must start each entry at the beginning of a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 dates with a text editor.  They must b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0121906 You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02     BBS User's get-togeth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151994 This BBS first went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is an S or a B.  The 2nd and 3rd spaces are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and 5th spaces are for the day, and the 6th-9th spac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The year is optional, but the spaces must be there. 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either blank or is a number representing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=Sunday and 7=Saturday.  When a number is includ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date listed only if that date fall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  This space may also be a C, which means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from the messag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on your system longer than 1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with the author by sending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 to the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 The Wilstar BBS (812) 526-9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