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riMessageBaseStatistics v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1995 Doug Hend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TriBBS (tm) Bulletin Board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eased May 18th,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de Carolina, TriBBS #558</w:t>
      </w:r>
    </w:p>
    <w:p>
      <w:pPr>
        <w:pStyle w:val="PreformattedText"/>
        <w:bidi w:val="0"/>
        <w:spacing w:before="0" w:after="0"/>
        <w:jc w:val="left"/>
        <w:rPr/>
      </w:pPr>
      <w:r>
        <w:rPr/>
        <w:t>(704) 663-7602</w:t>
      </w:r>
    </w:p>
    <w:p>
      <w:pPr>
        <w:pStyle w:val="PreformattedText"/>
        <w:bidi w:val="0"/>
        <w:spacing w:before="0" w:after="0"/>
        <w:jc w:val="left"/>
        <w:rPr/>
      </w:pPr>
      <w:r>
        <w:rPr/>
        <w:t>1200/2400/9600/144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.32/v.32bis/v.42bis</w:t>
      </w:r>
    </w:p>
    <w:p>
      <w:pPr>
        <w:pStyle w:val="PreformattedText"/>
        <w:bidi w:val="0"/>
        <w:spacing w:before="0" w:after="0"/>
        <w:jc w:val="left"/>
        <w:rPr/>
      </w:pPr>
      <w:r>
        <w:rPr/>
        <w:t>24 hours/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no event will I, Doug Henderson, be held liable for any loss or damage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and/or equipment by your  use,  whether  proper  or  improper,  of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. This product  is  provided  AS  IS.  There  are  NO  warranties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guarantees,  whether  expressed  or  implied.  By  using  this  program,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CONSENT to the terms and conditions of this disclaim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KNOWLEDG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BBS (tm) is a registered trademark of Mark Goodw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MessageBaseStatistics is TriBBS  enhancement  software  being  dis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the freeware concept. This  utility  costs  you  absolutely  nothing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l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make this file available for downloading from your BBS,  or  you 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upload it to any BBS of your choice,  provided  that  you  do  not  make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o the contents of the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iles MUST be included in the archi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IMBS.CFG   &lt;- the sample configuration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_ID.DIZ   &lt;- program descrip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IMBS.DOC   &lt;- the document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IMBS.EXE   &lt;- the executab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TALOG.TXT   &lt;- current list of all TriBBS programs by Doug Hend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STORY.TXT   &lt;- history file of software revi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) Copy TRIMBS.EXE and TRIMBS.CFG into your main TriBBS directory.  The  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must remain in the same directory as the .EX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Using a text editor, edit the TRIMBS.CFG  file  to  include  the 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formation as shown in the example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:\tribbs\mwork\            &lt;-- DRIVE\PATH to your USERS.DAT file. B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o include the trailing backslash  o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oftware will not function properly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:\tribbs\display\bullet27  &lt;-- DRIVE\PATH\FILENAME  of  display  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Do NOT  add an  extension  because  TriM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automatically adds a .BBS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00                         &lt;-- At  times  you  may  assign   a  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ecurity level  to  indicate  a  blank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reserved  conference.  Put  the  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level of the conference here that  you 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not want to include in the bullet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TriMessageBaseStatistics would work best if executed every time you im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il into your BBS. To execute TriMBS, use the following command  in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tch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IM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's all there is  to  it.  If  you  have  any  questions,  complaints,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ions, please feel free to call Node Carolina at 704-663-7602 or  le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, Doug Henderson, a message in the TriBBS Support conference.  I  can 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ached through Fidonet netmail (1:379/14) or Compuserve (71140,3644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 for trying TriMessageBaseStatistics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