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OfflineMessageRea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ne 22n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eds from the sale of this utility are applied to the maintenanc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eep of my BBS, Node Carolina. Node Carolina is free to all caller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such as this are it's sole source of revenu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fflineMessageReader v1.0 is a  shareware  program.  You  may  free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MR for 30 days in order to evaluate the software's usefulness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evaluation period, you have a choice: register the software 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. The current  registration  fee  for  TriOMR  is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TXT that is included in this archiv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OMR is slightly  crippled.  When  evalu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will only be able to read in  the  first  five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have configured on your BBS. Upon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/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  at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(704-663-7602) or through the WME TriBBS Support conference.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o provide support for unregistered users of the progra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, please leave me a note on my BBS or WME and I will ge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time permits. Registered users will receive immediate repl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olution of thei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keep the program current and compatible with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riBBS. I do not intend to leave good customers  with  a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shareware version of TriOfflineMessageReader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your BBS, or you may upload it to any  BBS or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provided that you do not make any changes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EXE   &lt;- the utility used to de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&lt;- history file of any revisions mad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 for Tri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OMR.CFG, TRIOMR.EXE, and READ.EXE in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hat all three files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OMR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&lt;-- DRIVE/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&lt;-- DRIVE/PATH to  your  M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&lt;-- If you have not registered TriOMR,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 as  it  is.  If  you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the 9-digit registration co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TriOfflineMessageRead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opinion, the commands within the software are ver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will not go into detail here. If, however, you find some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WME TriBBS Support  confer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OfflineMessageRea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