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(C) 1992 - 1995 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00          June 0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 baud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    By: TriSoft  -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AND  ACCOMPANYING MATERIALS  ARE DISTRIBUTED 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WARRANTY, EXPRESSED, IMPLIED  OR  STATUTORY, INCLUDING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IN NO EVENT SHALL ANYONE INVOLVED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 AND  PRODUCTION  OF THIS PRODUCT  BE LIABLE FOR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OR CONSEQUENTIAL  DAMAGES, ARISING OUT OF  ANY USE 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REACH OF ANY WARRANTY.  ONCE REGISTERED, ANY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KEY  WILL INVALIDATE YOUR KEY  IN ALL FUTURE 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 this file available  for downloading from your 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pload it to any  BBS of your  choice,  provided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is designed  to analyze  the CALLERS.LOG file of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, and create both ANSI and MONO screens, which con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tatistics concerning the operation of your TriBBS 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displayed  in the bulletins  will be based  upon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ERS.LOG for the time period  covered  in the CALLERS.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if the date  of the first entry  in the CALLERS.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,  and the date  of the last  entry is  05/15/95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displayed  in the bulletins  will be based  up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CALLERS.LOG from 05/01/95 to 05/15/94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displayed in the bulletins includes: Total Calls, #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, # of Calls per baud (1200 thru 57600), # of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otal Uploads,  # of Total Downloads, # of Exceeded Time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Bulletins Read # Messages  Entered,  # Doors Opened, # of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Paged, # of  New  Users, # of Total Calls by the Time of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alls Per Node (1-8 Nodes),  # Door Bulletins Read, and #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cked Out or Deleted Users, and so many mo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ar graphs are displayed which provide a proportiona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calls received during the A.M. and during the P.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.KEY file that is distributed  with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!  This is simply here so TriStat has a KEY to rea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a new TRISTAT.KEY file,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notice from the bulletins, and display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nd/or your name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&amp; MONO screen utilizing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registration fee good for any future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ormat  of  the  TRISTAT.CFG  file  for  TriStat (v 3.0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than from ALL previous versions  of TriSta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ny previous version, you will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.CFG  file, before you use TriStat (v 3.0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 three  files, (TRISTAT.CFG, TRISTAT.EXE, and TRISTAT.K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ing a text editor, edit  the  TRISTAT.CFG  file 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information as shown in the examples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Harmon                        &lt;-- SysOp's First &amp;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CALLERS.LOG       &lt;-- Path to your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6.BBS     &lt;-- Path to your *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riStat utilizes  @X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s, so no separate 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creen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Stat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I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be executed from the TriBBS  BETWEEN.BAT 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 TriStat  creating updated bulletins 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Therefore, using a text editor, edit the 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main TriBBS directory and add the require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I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additional information  on the use of the 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also be executed by using the TriBBS "Event"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Event" feature is how I execute TriStat.  I  personally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update  the statistics after each call.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once a day is enough for 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 the  "Ev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 of TriBBS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itial setup, no maintenance  is  required. 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eriod of time covered in the  CALLERS.LOG.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deleting, or removing, etc. the  CALLERS.LOG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month, so  that  the data displayed  in the bulletins,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on a 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RISTAT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 is Shareware. You are granted a 30 day trial peri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Stat.  If you continue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!  (TRISTAT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iBBS 3rd Party" message conference  of the TriBBSNet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