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TATS * TriBBS Statsistic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;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 S&amp;G Software Creation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able of Cont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rchive Cont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S.EXE      - Main EXE File for T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CFG.EXE    - Main EXE File for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S.CFG *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S.DOC      - Documentation File &lt;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Description &lt;ID&gt;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it?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S is a program which will analyze your CALLE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s a bulletin (ANSi/ASCii) to a specific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pecify in the configuration utility TSTAT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S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How many calls receiv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What speed the callers call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How many local login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How many messages we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And much mor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(TSTATS.EXE and TSTATS.CFG)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S.EXE must be run after each call to the board has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ensure you have an up to date report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begin each day with a new log file, yesterday's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 therein will be appended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beginning each day with a new log, but this is entir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's sysop.  You have been warned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STATS couldn't be any easier, follow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tick all of TSTATS'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TSTATCFG.EXE and answer a f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: (Assuming You've Configur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S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fter every log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always keep the Information Upd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Notice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PROGRAM AT YOUR OWN RISK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happens with using TSTATS, it's your problem,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ell tested and I tried to nail 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which were reported to me.  TSTATS is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gistration Info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S is SHAREWARE, which means you can evaluate this program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fter that time, you must register or discontinue use of T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s follows:  $5.00 (in US) or $8.00 (US) outside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ncourage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ed, the annoying beeps and [UNREGISTERED] warnings go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individual reports for up to 999 Nodes, a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fined in STATSCFG) will be appended to the re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Operator(s)" field instead of [UNREGISTERED SYSOP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register, please read REGISTER.F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Thank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Jeremy Landvoigt for his time,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in helping me learn and underst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color format is similar to IceSoft produc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incidence that we enjoy the same color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ATS is in no way connected to IceSoft Produ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emy Landvoigt.  However, I would like to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emy for inspiring me to make my program(s) look gre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mi-stole his color format. :)  Thanks J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Soft Products are CopyRight (c) 1994/95; Jeremy Landvo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d wish to thank everyone who sent in their suggestions,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STATS a bett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pport Sit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need to know anything about TSTAT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 at the sit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dventurers'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3) 766-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eston, SC,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#: 1:372/6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: 2400 - 28800bps &lt;V.F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