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Maintenance All/NewFiles generator 2.00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ander Kuiper, MultiSoft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 written by Alexander Ku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A D E   I N 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limited total of All/NewFiles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limited size of Description file (normally named FILES.BBS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RemoteAccess 1.1x/2.0x/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oard 1.3x/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BBS 2.76/2.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BB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support for the Ra-File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FULL support for the Indexed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ility to create an allfile/newfile list with its own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der and Tail can be selected by the us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ing your own Area Header (all and New file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ed area(s) by number, security level, Flag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ap length of the lin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killing the messag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kill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Almost) Any LongDesc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ort missing files in a separate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ing your own FileDat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k your All/NewFiles (also convertable to .EXE) with 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, ARC, ZOO and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List is Free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and soft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IBM PC, XT, AT or 100% compatible PC with a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crosoft MS-DOS, IBM PC-DOS or DR-DOS version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ter. Version  5.0 or later is strongly rec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CONFIG.SYS file has to contain at least so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like this :  "FILES=20".  You will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,other wise it's possible that AM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le opening the UserBase file and the Message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's also wise to have a disk cache program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CACHE , HyperDisk  or  SmartDrv. Such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 the performance  of AM (especial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uffer disk writes).  Of course it is not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east 150 KB 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Maintenance was  successfully tes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3 , 4.0 , 5.0 and 6.0 ,  DR DOS 5.0 and  6.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DOS 4.0 , OS/2 1.3 , 2.0 and 2.1 ,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.1, Qemm 6.0 and 7.02 , DESQview 2.3 , 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, DESQview/X 1.0 and 1.1 on system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V20 , V30 , Intel/AMD 8086 , 8088, 801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386 , 80486 and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Maintenance List (AMList) is (c)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by Alexander Kuiper, MultiSoft Developmen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only be used in agreement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which are set out in this part of th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omatic Maintenance List is 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are allowed to distribute Automatic Ma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 NOT modify any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upply 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do NOT ask money for it (except C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hough care has been taken to write and test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that does what this manual states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s is, without warranty or guarant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ither expressed or implied,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formance of this program, except tha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of Automatic Maintenan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Kuiper, is NOT!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ect or indirect)  damage or costs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t savings , lost pro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data , which  may result from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use Automatic Mainten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T allowed to do any disassembling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, creating patches for Automatic Ma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ce List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(Alexander Kuiper) am NOT obligated to prov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r support for Automatic Mainten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use this program ,  you will constitu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to this 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ource code or part of it, is availa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eur for futher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ufficient fees can and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ights reserved worldw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