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Access News Bulletin Creator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ews  V 1.2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News.Exe over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@Clear macro.. This will insert a clear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isplay files and will clear the screen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rogram when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@Date &amp; @Time macros. Will insert teh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is created. Does not add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@Date1 &amp; @Time1 macros. Will insert teh date 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is created. This macro does add a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BoldON &amp; BoldOFF macros (Work on ANSI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learscreen code to the beginning of bot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will now clear the screen befor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- Added definable intro if Registered.. This is Line13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  an added line, you must add this line 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  For more INFO see the enclosed RANews.CFG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-&gt;   All MACROS CAN ONLY BE USED AFTER THE BODYTEXTSTART KE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- Added definable Screen Length as line 14.  This is Line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  is a new line, you must add this line 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--&gt;   For more INFO see the enclosed RANews.CFG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ews  V 1.1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News.Exe over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ckground colors to display a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ixed-2 and Fancy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linking to AddBrea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entering of text displayed after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Upgrad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