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ST TOTAL USER MANAGEMENT SYSTEM FOR WILDCAT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OTHER OF ALL CALL BACK VERIFIERS OR YOUR MONEY BAC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HALLENGE ANYONE OUT THERE TO MAKE THIS OF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���  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���� ����    ��� ����� 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�   ����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���������      �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����    ��� ����� 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���  �����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 ��������� 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�� ��������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   ��������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   ��������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�� ����   �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����   ����  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vid Birch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CALLback Verifier is celebrating it's 1 Year Annivers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EST Peek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 THE BEST [W]ho's Online Replacement!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the Makers of Bestcall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uns right out of the Box... Just Plug and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is is the Most Professional [W]ho's Online Replacement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Bestpeek is the perfect [W]ho's Online Replacement!  It not only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that the others do, it allows the Sysop maximu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Node Manag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estpeek displays extensive User/Node information in the Snoo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multiple [S]noop searches before returning back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Pick [# - #] to (SNOOP) is the easiest and most practic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.  Eg. If Node 2, 5, 7, 9 are active, the Pick list will 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[1 - 4] respectively. (leaving no empty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S]noop mode displays if user is NOT available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Sysop can access the [N]ode Management function from Best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by pressing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Can be configured so that only the Active Nodes show. (Perfec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Multi-Lin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EXCLUSIVE View [U]ser Record option allows the SYSOP to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U]ser record of anyone Online by only pressing 1 button. (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User and Typing the Full Name to view the User Record!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"Auto Update" feature will scan all the Nodes every 2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-draws only the Nodes that have changed in activity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estpeek is the ONLY [W]ho's Online Replacement with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program built in!  Offering that 'Bestcall Feel'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ress [ESC] to config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splays the stock Wildcat [W]ho's Online professional looking for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et fake baud rate to mask Local lo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an be configured to show ALIAS name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an configure "Fake Node Status" (eg. Scanning the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ide any security level you want from being show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an configure the Minimum age to enter Live 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ports the correct Door Numbers that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uns \BATCH\CHAT.BAT for external Chat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imit up to 5 Security Levels from entering Live Chat  (v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imit up to 5 Security Levels from entering BESTPEEK.WCX  (v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The 'Best' Security Techniques (SOURCE CODE) used to safegu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peek's Sysop functions can be foun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Once Again, Another BEST Service For THE BEST SYSOPS CLU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thanks to Bob Bratcher of Blue Ice BBS for sponsor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nations make it possible to offer these professional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o Bestcall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-| BEST PRICE |-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BEST' SOFTWARE WITH A _MONEY BACK GUARANTEE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peek is $5 to Register by itself and FREE if you register "Best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$20.  Registration to "Bestcall" entitles you to _ALL_ of the "B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of Utilities for No Extra 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List of 'The BEST Series' utilities as of 7/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BULL.WCX - Bulletin Maker for Be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BYE.WCX  - [G]oodbye Replacement (Lists Mark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CALL.WCX - The BEST CALLback Verifier (119+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CAPS.WCX - Fix improper caps in User base (source cod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DUPE.EXE - Duplicate Account Finder (Scan Rate: 1000 names per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XP.WCX  - The smart way to set Expiration Dates (source cod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TFIND.WCX - If it's in your [U]ser Base It'll FIN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FEED.WCX - Force a user to Download a file (source cod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LOCK.WCX - The BEST Lock-Out utility (Fake Sysop cha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PAGE.WCX - The BEST [P]age Replacement (Music lets you know who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PEEK.WCX - The BEST [W]ho's Online Replacement (Total Sysop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READ.WCX - Read ANY text file on your hard drive with [S]earch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USER.WCX - [U]ser Lister for the main menu.  (Totally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WHO.WCX  - The BEST Who Called Today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.WCX    - The LAST LOGON.WCX you'll ever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15 PROGRAMS (SO FAR) FOR ONLY $20 AND A MONEY BACK GUARANT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is price WON'T LA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ROM NOTE: The price applies as of 7/95 and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quiries about THE BEST CALLback Verifier, call 305-598-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ll MSI HQ BBS and download BESTCAL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'BEST' Utilities are FREE for Registered 'BEST SYSOP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says "Makers of Bestcall" it's the "ABSOLUTE BES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-| HELPFUL TIP |-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Bestpeek manages BOTH [W]ho's Online &amp; [L]ive Chat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ssign BESTPEEK.WCX to BOTH the [W] and the [L] butt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f you run another program for Live Chat OTHER than wcC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launch it from the \BATCH\CHA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ay, you can control the AGE of the users that are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[L]iv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-| BESTPEEK.CFG |-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MUST BE THE MASTER SYSOP AS PER MAKEWILD TO CONFIGURE BESTPEEK.W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Bestpeek, simply press [ESC] while at the Main Bestpee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^|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viewing of LOCAL Nodes?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AKE BAUD RATE (if any) for LOCAL Nodes: [144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curity Level you wish to HIDE (if any): [SYSOP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display ALIAS NAMES ONLY?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display OPEN NODES (waiting for calls)?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(Must be a Sysop) to allow View [U]ser Record: [CO-SYSOP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ge to Enter wcCHAT (0 to disable) [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MY NODES (Looks Professional and gives your BBS a nice added to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Dummy NODE STATUS 1 of up to 5 [Satellite DownLink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ummy NODE STATUS 2 of up to 5 [Scanning the InterNet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ummy NODE STATUS 3 of up to 5 [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ummy NODE STATUS 4 of up to 5 [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ummy NODE STATUS 5 of up to 5 [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PEE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  TURN OFF viewing of LOCAL No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  Enter FAKE BAUD RATE (if any) for LOCAL 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   Enter Security Level you wish to HID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   Do you wish to display ALIAS NAMES ON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   Do you wish to display OPEN NODES (waiting for call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   Security Level (Must be a Sysop) to allow View [U]ser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7  Minimum Age to Enter wcC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 LINE 8   Fake Node Status (eg. Scanning the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LINE 9   Fake Node Status (eg. Satellite Down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LINE 10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LINE 11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LINE 12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 LINE 13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=| CUSTOM SCREENS |=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create a file called BESTPEEK.HDR, it will be display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 first enters Bestp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create a file called BESTPEEK.FTR, it will be display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 exits Bestp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FIGURE Bestpeek, simply press [ESC] while at the Main Bestpee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^|^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-| THE MAIN MENU |-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oop User - View information on any user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User  - Runs Wildcat's standard Page Us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e Chat  - Runs Wildcat's standard wc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t Back  - Returns back to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bye    - Quick exit  (Runs BESTBYE.WCX if in the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C]      - Allows the SYSOP to RUN Bestpeek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C]      - Allows the CALLER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TER]    -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If you run another program for Live Chat OTHER than wcC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sure to launch it from the \BATCH\CHAT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=| DISPLAY FORMAT |=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tpeek displays the [W]ho's Online information Exactly the sam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 does.  The colors, format, spacing and text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miliar "Stock" look.  What makes Bestpeek such a nice utility,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can access any information on a user right from Bestpee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can access enough information to determine if they want to [P]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Baud    Name                      From      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- ------------------------- -----------------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OPEN   Waiting Fo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14400  David Birchansky          Joystick BBS           A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28800  Jane Doe                  Miami, Florida         In Do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OPEN   Waiting Fo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14400  Satellite Down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-| SNOOP MODE |-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OOP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noop mode allows the user to access additional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users online.  This information will help them determin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[P]age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| BEST BRAG! 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tpeek is the ONLY program of it's kind to offer THE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peek SYSOP [U]ser Function FIR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noop mode is GREAT for Sysops, because it allows them to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's record in the same way they would if they press [U]ser a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.  THE SYSOP ONLY NEEDS TO PRESS 1 BUTTON TO DO THI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feature alone makes Bestpeek a MUST for Sysop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chat status is unavailable, Bestpeek will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user peeking has Sysop Status, it will display the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=| SECURITY NOTES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ONLY TWO ways to access the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ew User Record? [ ]"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ONLY if you are Master Sysop (As per Makewil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t Sysop Statu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ONLY if your Security Level is defined on Line #6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STPEEK.CFG AND you are at Sysop Stat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responsible way to determine if the user onlin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op.  This is a deliberate overkill for obvious reasons.  I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 wcCODE programmers employs these kinds of safegua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SOURCE CODE AT THE END OF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=| SNOOP EXAMPLE |=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at Nod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ller : Robert Rodriguez        Printer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Status    : In Door 1               Page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 : SYSOP                   Bell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From   : L.A.                    Local next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f Call   : 12:59pm                 Dos next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      : LOCAL                   Sysop next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       : Miami                   Maintenance next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x            : Male                    Time On         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           : 32                      Remaining time  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Status    : Unavailable             Capture file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^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User Record? [ ]            &lt;-| Only if it's the MASTER SYSO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See SOURCE CODE at the end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this document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the Sysop, it will display extensive [N]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set to "Yes" on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-| MAKEMENU.EXE |-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stall BESTPEEK.WCX, simp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1]  Place BESTPEEK.WCX in your home directory or the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Best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2]  At the DOS prompt, type [MAKEMENU.EXE] and highlight the [P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dit Menu 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 description : Main menu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 display file: MAI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ce conference : NON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r  Command Description          Command type         Paramete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 � [W].........Who's Online     Run wcCODE program   C:\WC40\BESTPEEK.WC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3] Change the 'Command Type' to: 'Run wcCODE program'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Who's Online" type.  To do this, highlight 'Command type' &amp;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2 to edit.  Press the [END] button once and the arrow up button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to highlight the 'Run wcCODE program' typ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'Parameters' to include the full path the BESTPEEK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2 to enter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 </w:t>
      </w:r>
      <w:r>
        <w:rPr/>
        <w:t>Edit Menu Item 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lection key   : W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scription     : [W].........Who's Onli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mand type    : Run wcCODE program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rameters      : C:\WC40\BESTPEEK.WCX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F2 Pick                            F10 Do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it out to make sure that you typed the correc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-| PAGING USER |-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GE A USER - Most likely this is old news to everyone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andard wildcat Page User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ser [ENTER = Abort]? [JOHN DOE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not found on system, search active nodes [Y/n]?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 ] - JOHN DOE on Node 2  from Doe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[1-10], [Q]uit, [ENTER] to continue? [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from : JANE DOE                                [ESCAPE] Save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  : JOHN DOE                                [Ctrl-Z]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pic: Personal system page                    [Ctrl-V] Insert mode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---+----1----+----2----+----3----+----4----+----5----+----6----+----7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 I wish to rattle your c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ssage [C]ontinue,     [I]nsert, [V]iew, [S]ave, [A]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[b]ject,   [F]ull Screen,  [D]elete, [L]ist, [H]elp, [Q]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[p]elling,  [W]ord Replace, [U]pload, [E]dit ? 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sent to JOHN D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to contin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EANWHILE BACK AT NOD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System Page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rom : JANE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  : Personal system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t   : 06/14/95 11:12p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rattle your c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to contin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-| BEST NOTE! |-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quiries about THE BEST CALLback Verifier, call 305-598-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ll MSI HQ BBS and download BESTCAL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'BEST' Utilities are FREE for Registered 'BEST SYSOP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says "Makers of Bestcall" it's the "ABSOLUTE BES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=| SECURITY NOTES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LOOK UNDER THE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ONLY TWO ways to access the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ew User Record? [ ]"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ONLY if you are Master Sysop (As per Makewil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t Sysop Statu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ONLY if your Security Level is defined on Line #6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PEEK.CFG AND you have Sysop Statu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peek runs the following check 2 times to determine Sysop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responsible way to determine if the user onlin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op.  This is a deliberate overkill for obvious reasons.  I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 wcCODE programmers employs these kinds of safegua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--------------- CODE FRAGMENT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Sysop As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 sRec as Security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GetSecProfile(sRec,User.SecLeve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(sRec.SysopStatus = 1) Or (sRec.SysopStatus = 2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sop = Fals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 I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(sRec.SysopStatus = 1) = Yes, is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sRec.SysopStatus = 2) = Maste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ollowing values (BELOW) to establish Sysop Status as 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01.ZIP    10,555 ....  9-16-94  2:18:34 pm  (By Mustang Software,I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    The values for SysopStatus (Enum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    No, is not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    Yes, is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2    Maste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3    Network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=| CONFIGURATION FILE SECURITY ACCESS |=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CONFIGURE BESTPEEK IF 2 REQUIREMENT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F YOU ARE MASTER SYSOP AS PER MAKE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IF YOU HAVE SYSOP STATUS (see Abov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--------------- CODE FRAGMENT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Sysop) And (User.Name = Ucase(MakeWild.SysopName)) The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BOTH MUST BE TRUE TO ENTER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ONCE AGAIN, THIS IS THE BEST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=| [U]ser Record SECURITY ACCESS |=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---------------------------- CODE FRAGMENT 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ysopLevel as String*10  // (Global Variable at the top of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"SysopLevel" variable is read from BESTPEEK.C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User.Name = Ucase(MakeWild.SysopName)) 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er.SecLevel = Ucase(SysopLevel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ysop = Tr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putYesNo("View User Record? [ ]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ysop = Tr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hereby "SysopLevel" is defined on Line #6 of BESTPEE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ESTPEEK.WCX CHECKS 2 TIMES FOR SYSOP STATUS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"SYSOP" (source code for the FUNCTION "SYSOP" print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| END OF SECURITY NOTES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| PROGRAM NOTES |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PEEK.WCX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3 Lines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Sub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7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Global Variables (1 changes throughout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Local as Boolean, Alias as Boolean, ShowOpenNode as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keBaud as String*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Sec as String*10, SysopLevel as String*1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Up as Byte // changes through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Global Arrays (all change throughout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tatus(0 to 255) as Byte, NodeStatus(0 to 255)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ut(1 to 5) as String*10, NoChat(1 to 5) as String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myNode(1 to 5) as string*25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Got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Each variable that changes throughout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itialized before reu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stpeek is designed to run at maximum speed, efficienc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iability.  Written by a Solid Assembly Code Programm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modular design makes it simple to add new featur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way ALL 'Best' product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ANOTH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-| BEST NOTE! |-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THANK YOU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quiries about THE BEST CALLback Verifier, call 305-598-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ll MSI HQ BBS and download BESTCAL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'BEST' Utilities are FREE for Registered 'BEST SYSOP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says "Makers of Bestcall" it's the "ABSOLUTE BES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-| BEST NAG |-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nal word about the NAG.  Like all of the BEST Nags, they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lass:-)  None of the "Best Utils" have nags that mak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the Sysop is cheap until they register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peek flashes this Quick 1/2 second message to all Unregistered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y the Makers of "Bestcal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Discreet and maintains the Sysop's dign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-| BEST ENCORE |-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peek is $5 to Register by itself and FREE if you register "Best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$20.  Registration to "Bestcall" entitles you to ALL of the "B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of Utilities for No Extra 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List of 'The BEST Series' of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BULL.WCX - Bulletin Maker for Be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BYE.WCX  - [G]oodbye Replacement (Lists Mark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CALL.WCX - The BEST CALLback Verifier (119+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CAPS.WCX - Fix improper caps in User base (source cod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DUPE.EXE - Duplicate Account Finder (Scan Rate: 1000 names per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XP.WCX  - The smart way to set Expiration Dates (source cod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TFIND.WCX - If it's in your [U]ser Base It'll FIN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FEED.WCX - Force a user to Download a file (source cod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LOCK.WCX - The BEST Lock-Out utility (Fake Sysop cha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PAGE.WCX - The BEST [P]age Replacement (Music lets you know who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PEEK.WCX - The BEST [W]ho's Online Replacement (Total Sysop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READ.WCX - Read ANY text file on your hard drive with [S]earch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USER.WCX - [U]ser Lister for the main menu.  (Totally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WHO.WCX  - The BEST Who Called Today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.WCX    - The LAST LOGON.WCX you'll ever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