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ST TOTAL USER MANAGEMENT SYSTEM FOR WILDCAT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MOTHER OF ALL CALL BACK VERIFIERS OR YOUR MONEY BAC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CHALLENGE ANYONE OUT THERE TO MAKE THIS OFF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�����������  �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���� ����    ��� ����� 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���������   ����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���������      ���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����    ��� ����� 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�����������  �����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  ��������� 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��� �����������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    �����������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    �����������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��� ����   ����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 ����   ����  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Wildcat v4.01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avid Bircha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EST Read! v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= The last ONLINE READER you'll ever need!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Sysop's Best Frie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BESTREAD.WCX is a custom Text/Log file reader utility to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default [A]ctivity Log and [E]rror Log button (and MUCH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ysop Menu!  It's like a 'Read Only' word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You can set up to 9 default files to Read/SearchText at a touch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ton! (eg.  BAD*.LST   LCHAT.#   BESTCALL.DUP   CAPTURE.#   ERROR.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CALL.LOG   BESTCALL.DID  BESTDUPE.LOG  *.*   or anything you w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read allows you to change the default files at any time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miliar Bestcall configuration program 'feel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Bestread will search ANY directory on your hard drive and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the files just by pressing the [##] number that Bestread as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to each file!  (Wildcards are supported!)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 1] BESTCALL.DOC  [ 2] BESTFIND.DOC  [ 3] BESTREG.DOC  [ 4] BESTWHO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5] BESTNEW.TXT   [ 6] BESTREAD.ME   [ 7] DESC.SDI     [ 8]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ile number to read: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werful ability to perform 2 simultaneous text searches at one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g. 'DUPE', 'DROP')  Bestread will highlight each match in 2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to keep the searches separate.  (Case sensitive support as w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art from the END of the file and read it backwards if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art at any Line Number in the file to jump to a certain sp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art at any Line percentage % point of the file to jump to any sp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pecial enhanced bar to let you know how far you are into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:  ����������������������������������������������������  100%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w with the [P]rev command to scroll forwards and backwards! *NEW v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w with Highlighted [P]ick List! *NEW v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[TAB], [SPACEBAR], [+] or [-] keys to Highlight File! *NEW v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t's the BEST because it bears the nationally recognized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Bestcall' and 'THE BEST CALLback Verifier' (c) 199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t has more features than any other Text File/Log Reader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most advanced SYSOP features for any program like i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ildcat OR YOUR MONEY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Just PLUG and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ONLY ONE WITH A 100% MONEY BACK GUARANTE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nce again, another BEST Service for THE BEST SYSOPS CLU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=-| PBS PLUG |-=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donations make it possible to write little 1 purpose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fer them for free to the 'BESTCALL' Sysops clu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-| BEST PRICE |-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BEST' SOFTWARE WITH A _MONEY BACK GUARANTEE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wall is $10 to Register by itself and FREE if you register "Best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$20.  Registration to "Bestcall" entitles you to _ALL_ of the "B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s of Utilities for No Extra Char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List of 'The BEST Series' utilities as of 7/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BULL.WCX - Bulletin Maker for Bes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BYE.WCX  - [G]oodbye Replacement (Lists Mark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CALL.WCX - The BEST CALLback Verifier (119+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CAPS.WCX - Fix improper caps in User base (source cod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DUPE.EXE - Duplicate Account Finder (Scan Rate: 1000 names per 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XP.WCX  - The smart way to set Expiration Dates (source cod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STFIND.WCX - If it's in your [U]ser Base It'll FIN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FEED.WCX - Force a user to Download a file (source cod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LOCK.WCX - The BEST Lock-Out utility (Fake Sysop cha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PAGE.WCX - The BEST [P]age Replacement (Music lets you know who 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PEEK.WCX - The BEST [W]ho's Online Replacement (Total Sysop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READ.WCX - Read ANY text file on your hard drive with [S]earch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USER.WCX - [U]ser Lister for the main menu.  (Totally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WALL.WCX - The BEST Wall! Allows Caller to add a line to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WHO.WCX  - The BEST Who Called Today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.WCX    - The LAST LOGON.WCX you'll ever n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16 PROGRAMS (SO FAR) FOR ONLY $20 AND A MONEY BACK GUARANT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his price WON'T LA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ROM NOTE: The price applies as of 7/95 and i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-| MAKEMENU.EXE |-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nstall BESTREAD.WCX, simp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1]  Place BESTREAD.WCX in your home directory or the 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Best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  At the DOS prompt, type [MAKEMENU.EXE] and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op menu and select the [A].....Activity log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ity log list command and press [ENTER]  NOTE: You can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to any key you wish, but after installing Bestread, you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use for the [A]ctivity log listing button any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dit Menu 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 description : Sysop menu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 display file: SYSOP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ce conference : NON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r  Command Description          Command type         Paramete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� [A].....Activity log listing Run wcCODE program C:\WC40\BESTREAD.WC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3] Change the 'Command Type' to: 'Run wcCODE program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this, highlight 'Command type' and press F2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[END] button once and the arrow up button 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ighlight the 'Run wcCODE program' typ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'Parameters' to include the full path the BESTREAD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2 to enter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 </w:t>
      </w:r>
      <w:r>
        <w:rPr/>
        <w:t>Edit Menu Item 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lection key   : A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scription     : [A].........Activity log list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mand type    : Run wcCODE program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arameters      : C:\WC40\BESTREAD.WCX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F2 Pick                            F10 Do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it out to make sure that you typed the correc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-| RUNNING BESTREAD |-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fter setting up MAKEMENU.EXE (as defined above), press [A]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ysop Menu to run BESTREAD.WC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following option at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1] C:\WC40\BESTCALL\BESTCAL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2] C:\WC40\BESTCALL\BESTCALL.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3] C:\WC40\BESTCALL\BESTCALL.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4] C:\WC40\BESTCALL\BESTC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5] LCHA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6] ERRO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7] BADNAM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8] (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9] (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] Edit Default Files   [A] Activity log   [P] Pick List   [Q]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9 Default files can be set to ANYTHING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=-| EDIT DEFAULT FILES |-=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ressing [E] Edit Default Files at the main menu,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1] C:\WC40\BESTCALL\BESTCAL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2] C:\WC40\BESTCALL\BESTCALL.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3] C:\WC40\BESTCALL\BESTCALL.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4] C:\WC40\BESTCALL\BESTC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5] LCHA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6] ERRO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7] BADNAM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8] (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9] (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File would you like to change the default setting? [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new path of default file: [C:\WC40\BESTCALL\BESTDUPE.LOG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wish to save these settings?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!  Just repeat the steps for each file you want to chan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read will allow the sysop to use the  [E] Edit Defaul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from a remote computer.  However, because of security reas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read makes sure this is a very deliberate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Remot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=-| VIEW ACTIVITY LOGS |-=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pressing [A] Activity Log at the main Bestread menu, you can view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your Activity.# log files.  If you have multiple activity lo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read will ask you to enter the Node number you wis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of the useful features described below can be used when view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y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read will set the default read mode to start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ad it backwards.  This will work the same way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 method of reading the activity log at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stread will allow the sysop to use the [A] Activity Log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remote computer.  However, you must have Sysop statu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find some creative uses with Bestread whereby you can allow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s to read certain files that you make available as a default. 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mind that these Remote callers will NOT have access to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tivity.log unless they have Sysop stat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=-| VIEW FROM PICK LIST |-=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ressing [P] Pick List at the main menu, you will ge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ATH] to view available files: [C:\WC40\*.LOG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DRIVE\PATH\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[ENTER] Alone to quit...      Use Wildcards to search... eg. *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 USING:     C:\WC40\*.LO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1] WINSTALL.LOG  [ 2] CODEINST.LOG  [ 3] WCPACK.LOG    [ 4] MAKEMENU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5] BESTDUPE.LOG  [ 6] ERROR.LOG     [ 7] BESTCALL.LOG  [ 8] WCFILE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file number to read: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read will allow the sysop to use the [P] Pick List op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ote computer.  However, because of security reasons, Bestrea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this is a very deliberate decision.  (See Remot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-| THE READ SCREEN |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hoosing a file number to read at the main menu, or by choos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'Pick List' the following options will b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lp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up to 2 simultaneous Text Searches...  Case sensitive if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search string (if any): [Dupe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one more search string? [Drop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sensitive search string?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lp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To Jump 1/3 of the way enter [33% ]   Or enter Line number to Jump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Line Number or % point: [1   ]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Line Number or % point: [20% ]    (any percentag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         either entry is 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lp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[Y] will start the file read at the end of the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wish to read this file Backwards?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this point, Bestread executes the read.  If you're in a rush and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sh to use these powerful features, you can simply select the 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 and press [ENTER] 3 times and you're reading the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-| THE VIEW |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stread will display the default lines per page before issu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:  [C]ontinue, [N]onStop, [S]top?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are doing a text search, you can press [N]onStop and Best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croll through the text file until a search is found. 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ch, it will revert back to the [C]ontinue, [N]onStop, [S]top?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 23 lines or so.  You can press [N]onStop again to resume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:59:16 JOE JOE Entered BEST CALLback Ver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:00:25 Number to be called back at is 000-000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:00:25 Used 000-000-0000, which doesn't match us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:00:25 BAD PREFIX found in BESTPRFX.BAD dropped carrier on 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arch example above, Bestread would highlight the word 'dr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top at that point in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:23:46 ULYSSES HERRERO Entered BEST CALLback Ver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:24:09 Number to be called back at is 305-888-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:24:13 305-888-1111 found in BESTCALL.DUP file, displayed dupe us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re were 2 search parameters, the word 'dupe' will b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different color (in thi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enhanced bar to let you know how far you are into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:  ����������������������������������������������������  100%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gives you the same Professional power of a word processor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| A REMOTE NOTE |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read will allow the sysop to use the  [E] Edit Defaul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P] Pick List  [A] Activity Log  options from a remote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ever, because of security reasons, Bestread makes sure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y deliberate deci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ccomplish this, you have to go into the BESTREAD.CFG fil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ASCII text editor such as DOS EDIT.COM and change line 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Y' from 'N'.  Every time you go into [E] Edit Default Files, Bes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ive you the option to turn this OFF.  If you choose to turn i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not turn it back on without going into DOS EDIT.COM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, you can turn it OFF from a remote computer, but you canno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ON again from a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hoose to use this feature from a remote computer, you mus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Master Sysop as per MAKEWIL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=| PROGRAM NOTES |=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READ.WCX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3 Lines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Sub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9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 Global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as string*36, Search as string*20, SearchCount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Back as Boolean, Search2 as string*20, SearchCount2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Remote as Boolean, UpCase as Boolean, StartNum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as Boolean, Stopped as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 Global Arr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(10) as string*36, Page(256)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Got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Bestread is designed to run at maximum speed, efficienc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iability.  Written by a Solid Assembly Code Programm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modular design makes it simple to add new featur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way ALL 'Best' products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-| BEST PLUG |-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quiries about THE BEST CALLback Verifier, call 305-598-13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BESTDEMO.EXE for more information on the B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archive is:  BESTCALL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$20 to:  Daycorp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3-2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ami, Fl. 33283-2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'BEST' Utilities are free for Registered 'BEST SYSOP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-| BEST NAG |-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nal word about the nag.  Like all of the BEST Nags, they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class:-)  Why the little BESTCALL DEMO SCREEN when you exi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is is to prove that wcCODE is the most powerfu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ever written for ANY BBS software!  This wonderful little n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written using only 28 lines of code!  It's worth running the 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o experience it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'BESTCALL' Sysops, a simple [Q] then [ENTER] (when exiting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pass this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-| BEST BRAG DUPE NOTE |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introduction of 'The BEST CALLback Verifier'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hors that use the words 'The BEST' this or that have sky rocketed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itation is indeed the highest form of flattery...  Onl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ives up to this name will prevail as the BEST!  That mean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 program comes along, it's no longer the 'BEST' is it?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y all of the programs out there and judge for yourself.  The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EST' thrives on competition!  That's how it got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|   MONEY BACK GUARANTEE   |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30 day money back Guarantee is subject to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corp Inc. reserves the right to change the terms of this guarante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ll previous paid customers will be entitled to take ful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oney back guarantee.  They will in effect, be "Grandfathered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w terms of this agreement.  Should you choose to receive you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you must send a SASE along with your BBS name, tele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t serial number and voice phone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quality assurance, you must give all accurate information for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BBS verification.  Should you provide any false inform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feit all your rights to this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AY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.O. BOX 83-2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IAMI, FL. 332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 short letter describing the reason why you a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.  In the event that you decide to return this produc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refund, you agree to delete BESTWALL.WCX and cease and desis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.  Using BESTWALL.WCX constitutes full acceptance and full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and all terms sta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corp Inc. reserves the right to raise the price of BESTWALL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time without prior notice.  (If this is an old arch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pologize for any inconvenience that this may pose).  The $10 pr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a special limited time offer.  All previou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s will be entitled to free upgrades as they become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corp Inc. reserves the right to change any and all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