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EST [U]ser Liste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 Totally configurable [U]ser List replacemen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nly Those Peopl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USER.WCX is a great utility that allows you to replace the 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uns right out of the Box... Just Plug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is the Most Professional [U]ser Lister Replacemen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y ANY combination of information...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umber of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J]ump command to skip Back and Forth through database! *NEW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figure the number of lines per page! *NEW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ustom Status Bar for with useful information for the Sysop! *NEW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STUSER.FTR - Display file upon exiting Bestuser *NEW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STUSER.HDR - Display file before entering Bestuser *NEW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stuser will automatically center the output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figure Every Color right down to the [P]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eeps up to 5 security levels from Entering Best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eeps up to 5 security levels from being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eep locked out users from being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intains the stock Wildcat [P]rev Command to scroll Backw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ports to the Activity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Bestuser has a Complete Configuration Program Built In!  Offe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stcall Feel'...  Just press [ESC] to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Another BEST Service For THE BEST SYSOPS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nations make it possible to offer these professio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Bestcall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BEST PRICE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BEST' SOFTWARE WITH A _MONEY BACK GUARANT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user is $10 to Register by itself and FREE if you register "Best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20.  Registration to "Bestcall" entitles you to _ALL_ of the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Utilities for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st of 'The BEST Series' utilities as of 7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ULL.WCX - Bulletin Maker for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YE.WCX  - [G]oodbye Replacement (Lists Mar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LL.WCX - The BEST CALLback Verifier (119+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PS.WCX - Fix improper caps in User bas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DUPE.EXE - Duplicate Account Finder (Scan Rate: 1000 nam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XP.WCX  - The smart way to set Expiration Dates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FIND.WCX - If it's in your [U]ser Base It'll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FEED.WCX - Force a user to Download a fil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LOCK.WCX - The BEST Lock-Out utility (Fake Sysop cha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AGE.WCX - The BEST [P]age Replacement (Music lets you know who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EEK.WCX - The BEST [W]ho's Online Replacement (Total Syso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.WCX - Read ANY text file on your hard drive with [S]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USER.WCX - [U]ser Lister for the main menu.  (Tota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ALL.WCX - The BEST Wall! Allows Caller to add a line to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HO.WCX  - The BEST Who Called Toda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WCX    - The LAST LOGON.WCX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16 PROGRAMS (SO FAR) FOR ONLY $20 AND A MONEY BACK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price WON'T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ROM NOTE: The price applies as of 7/95 and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| INSTALLATION |-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BESTUSER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==-| MAKEMENU.EXE |-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BESTUSER.WCX, sim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1]  Place BESTUSER.WCX in your home directory or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Best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2]  At the DOS prompt, type [MAKEMENU.EXE] and highlight the [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dit Menu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escription : Main menu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isplay file: MAI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conference : NON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r  Command Description          Command type         Parame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 � [U].........Userlog list     Run wcCODE program   C:\WC40\BESTUSER.WC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3] Change the 'Command Type' to: 'Run wcCODE program'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User List' type.  To do this, highlight 'Command type'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to edit.  Press the [END] button once and the arrow up butt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o highlight the 'Run wcCODE program' typ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'Parameters' to include the full path the BESTUSER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to enter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</w:t>
      </w:r>
      <w:r>
        <w:rPr/>
        <w:t>Edit Menu Item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ion key   : U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cription     : [U].........Userlog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 type    : Run wcCODE progra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meters      : C:\WC40\BESTUSER.WC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2 Pick                            F10 D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t out to make sure that you typed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=|    IMPORTANT!    |=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GIVE THE SECURITY LEVEL ACCESS TO "RUN A WCCOD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MAKEW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=| CONFIGURING |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ESTUSER.WCX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BE THE MASTER SYSOP AS PER MAKEWILD TO CONFIGURE BESTUSER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Bestuser, simply press [ESC] while in Bes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|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LAST CALL  ID    FROM                AGE  SEX 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          12-30-94   20    Doeville            30   Mal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s allow you to display any or all of the ab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ish to use REAL NAMES instead of ALIAS? [Y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ish to display Date of last call? [Y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ish to display the FROM field? [Y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ish to display the User ID Number? [Y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ish to display the User AGE? [Y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ish to display the User SEX? [Y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ish to display the User Calls? [Y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ish to keep LOCKED OUT users from being displayed? [Y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imum Number of LINES to Display [10-22]: [19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user keeps up to 5 Security Levels from being shown in the us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NOT DISPLAY: 1 of up to 5 [SYSOP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NOT DISPLAY: 2 of up to 5 [ 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NOT DISPLAY: 3 of up to 5 [ 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NOT DISPLAY: 4 of up to 5 [ 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NOT DISPLAY: 5 of up to 5 [ 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user keeps up to 5 Security Levels from being able to enter Bes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KEEP OUT of BESTUSER.WCX: 1 of up to 5 [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KEEP OUT of BESTUSER.WCX: 2 of up to 5 [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KEEP OUT of BESTUSER.WCX: 3 of up to 5 [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KEEP OUT of BESTUSER.WCX: 4 of up to 5 [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KEEP OUT of BESTUSER.WCX: 5 of up to 5 [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stuser checks to make sure that you enter a valid securit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you forget the names, just press your standard F9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 the available security levels.  Keep in mind that F9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d function of Wildcat, so the only key you should pres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is [ESC], so as not to accidentally change your ow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this option, Bestuser allows you to start over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ish to restore the original Default Colors? [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user has it's own custom Pick List that displays the color of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   Bright Whi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Numbers and Letters that Match the desire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3456789ABCDEF    &lt;---(Pick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color would you like the NAME to appear? 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color would you like the LAST CALL to appear? 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color would you like the FROM field to appear? 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color would you like the user ID to appear? 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color would you like the user AGE to appear? 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color would you like the user SEX to appear? 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color would you like the user CALLS to appear? 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color would you like the HEADER to be? 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color would you like the DIVIDING LINE to be? 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color would you like the PAUSE PROMPT to be? [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your terminal set to [C]olor ANSI to View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s will appear in the color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=| DATA FILES |=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USER.HDR - Display file before entering Be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USER.FTR - Display file upon exiting Be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USER.CFG - Configur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ata file is the BESTUSER.CFG file.  While you can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ASCII text editor such as DOS's EDIT.COM, it'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[ESC] while in Bes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=| VALID COMMANDS |=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Recognized by Best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ontinue, [N]onStop, [P]rev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Standard Commands of the [U]ser Lister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ildcat, Bestuser allows the user to press [ESC] to ex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Sysop can always press [ESC] to enter the Configu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=| PROGRAM NOTES |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USER.WCX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6 Lin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S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Global Variables (0 change throughout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as Boolean, Id as Boolean, LastCall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s Boolean, Age as Boolean, Sex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as Boolean, NoLock as Boolean, MaxLines a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Global Arrays (0 change throughout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c(5) as String*10, Col(10) as String*4, SecOut(5) as String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Go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stuser is designed to run at maximum speed, effici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.  Written by a Solid Assembly Code Program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modular design makes it simple to add new fea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way ALL 'Best' product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SI HQ BBS and download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'BEST' Utilities are FREE for Registered 'BEST SYS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Makers of Bestcall" it's the "ABSOLUTE BE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g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| BEST NAG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word about the NAG.  Like all of the BEST Nags,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lass:-)  None of the "Best Utils" have nags that mak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e Sysop is cheap until they regist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user flashes this Quick 1/2 second message to all Un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the Makers of "Bestc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iscreet and maintains the Sysop's dign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BEST ENCORE |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BEST' SOFTWARE WITH A _MONEY BACK GUARANT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user is $10 to Register by itself and FREE if you register "Best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20.  Registration to "Bestcall" entitles you to _ALL_ of the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Utilities for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st of 'The BEST Series' utilities as of 7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ULL.WCX - Bulletin Maker for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YE.WCX  - [G]oodbye Replacement (Lists Mar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LL.WCX - The BEST CALLback Verifier (119+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PS.WCX - Fix improper caps in User bas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DUPE.EXE - Duplicate Account Finder (Scan Rate: 1000 nam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XP.WCX  - The smart way to set Expiration Dates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FIND.WCX - If it's in your [U]ser Base It'll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FEED.WCX - Force a user to Download a fil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LOCK.WCX - The BEST Lock-Out utility (Fake Sysop cha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AGE.WCX - The BEST [P]age Replacement (Music lets you know who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EEK.WCX - The BEST [W]ho's Online Replacement (Total Syso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.WCX - Read ANY text file on your hard drive with [S]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USER.WCX - [U]ser Lister for the main menu.  (Tota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HO.WCX  - The BEST Who Called Toda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WCX    - The LAST LOGON.WCX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| BEST BRAG DUPE NOTE |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introduction of 'The BEST CALLback Verifier'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that use the words 'The BEST' this or that have sky rock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using the words "The ABSOLUTE BEST...", the number of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laim their programs are the 'The ABSOLUTE BEST' this o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 rock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itation is indeed the highest form of flattery...  On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ves up to this name will prevail as the BEST!  That mean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rogram comes along, it's no longer the 'BEST'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l of the programs out there and judge for yourself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EST' thrives on competition!  That's how it go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MONEY BACK GUARANTEE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30 day money back Guarantee is subject to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change the terms of this guarante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l previous paid customers will be entitled to take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ney back guarantee.  They will in effect, be "Grandfather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terms of this agreement.  Should you choose to receive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you must send a SASE along with your BBS nam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serial number and voice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ality assurance, you must give all accurate information fo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BS verification.  Should you provide any false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feit all your rights to this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Y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hort letter describing the reason why you a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.  In the event that you decide to return this produc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efund, you agree to delete BESTUSER.WCX and cease and des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 Using BESTUSER.WCX constitutes full acceptance and full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nd all term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raise the price of BESTUSER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without prior notice.  (If this is an old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for any inconvenience that this may pose).  The $10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special limited time offer.  All previou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will be entitled to free upgrades as they becom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change any and al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