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Time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Paul 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ice little time bank prog. written using wcCODE. To run it,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do is place the CATime.WCX &amp; CATime.CFG files into your WILDCAT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Now edit the CATime.CFG file to suit your needs. Ad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your menus using MAKEMENU, set it up for run wccod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ATIME.WCX 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your own menu instead of the internal one, copy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 dir under the name of CATIME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ence must be run once a day as an event in order to reset eac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al pointers. To run maintenence add an event from the sysop menu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PROGRAM, programs name CATIME.WCX /M. Or if you allready hav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aint add "wildcat /r catime.wcx /m" to it. DONT FORGET THE "/M"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NOT crippled in anywa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Time uses the Netmail Balance and Account Balance in each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ore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YOU GET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lways availiable for File Request for anyo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er as CATIME (Magic Name) at 1:255/23 or you can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0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permission to use this program for thirty (30) day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evaluating it. If you continue to use this program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, you must register it. Please print out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PAUL ELSON (hereafter known as "the author")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s all warranties relating to this product, whether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 without limitation any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author" cannot and will not be liable for any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indirect or similar damages due to loss of data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amages. The user of this program bears all risk as to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.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, comments or bug reports you can reach me at 1:255/23@fidonet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bs. CRASH MAIL ONLY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tr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#1  506-652-8999 28.8 (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2  506-652-8996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3  506-652-907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4  506-652-8989 28.8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5  506-636-9894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6  506-658-6248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