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cutive Reader v9.0--- The Ultimate text file online r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tried the BEST, but now it's time you try the UL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�� 90 text file capacity (90 regular ASCI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NSI LIGHT BAR effects throughout for a high-tech l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azzl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Word, Phrase, Sentence and Number Search (Pag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Repeat Search (check for multiple appearance of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llows callers to downloa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Various ways to move through TEXT FILE SELE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orward and backward direction ar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Screen Saver/Automatic LOG off for inactivity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ver activates from TEXT MAIN MENU after 2 m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activity. Callers gets logged off 30 secs la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 unrespo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IFIED INSTALLATION PROCEDUR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ubdirectory in the same drive you run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1   (If you use a C drive, that would mak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READER1.BOB (a plain ascii text file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READER1.BOB is included &amp; can be tested as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your favorite text files in that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m names such as TEXT-1.TXT, TEXT-2.TXT, TEXT-3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, etc..... (all the way to TEXT-9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nstall just one text file or up to 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ew sample text files are included for testing as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your current LOGON.WCX (if you use one) and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LOGON.WCX and place it in your Wildca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y doing a local login, you will be running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READER, called EXECUTIVE REA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you have selected your favorite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oks, poems, etc...) you must edit the READER1.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in your C:\1 (if you are a C driv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ER1.BOB file contains th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"favorite files".  Line 1 is for TEXT-1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for TEXT-2.TXT, etc...,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descriptions down to 49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.  Executive Reader will short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9 character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INSTALLATION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of the EXECUTIVE READER will want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ption.  Please read your WC Sysop's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of a WCX progra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REGISTER ?  WHY ?   WHY ?  WHY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ECUTIVE READER has what are called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se screens that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REGISTERED version.  If also stop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 known only to the creator an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 registered version with no nags and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benefits.  For instance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our PREFERRED CUSTOMER MAILING LIST.   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?   By registering one of our programs, you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bie trial versions with NO NAGs for your evalu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to you free of charge when available.  You'l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for your Wildcat BBS way before the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o see them.  Preferred Customers see the ULTIM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SOFTWARE lines before anyone else.  And,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our patrons.   If you have a desire to se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our programs function, we will listen.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modification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AND PAYMENT METHO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only checks or money orders.  Money orde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ipped out the same day they ar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&amp; personal checks are subject to a 2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learance period.  So, for fastest service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  DO NOT SEND ANY C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your very own REGISTERED VERSION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3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obert Perez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7161 Southwest Fif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iami, Florida 3314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.S.A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lso required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he following information to send you a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IVE READER (REGISTERED VERS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ME OF PROGRAM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name                   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it appears in           Your Wildcat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MakeWild                   as it appears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--------------------    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                   State                  Zip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BBS Data line       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ette do you need 3-1/2 or 5-1/4 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ternational orders is $35 to cover speci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Guarantee?: We offer none and imply non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computer, you do so at your own risk. 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, try it if you wish, otherwise,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D BLESS YOU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H LIV M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&amp;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