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is "as is" and IS NOT shareware. We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o files or equipment from runing these progra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with WildCat v.4 in mind but try it out on other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member the program only copys file you must run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rself. The program doesn't check the directorys you cre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dase and it does NOT check for drive space. be for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DOMOVE.EXE program has a stop in it for each TIC.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E version only. If you register the program you will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 for the FIDOAREA.DAT file (as you know we all move areas a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ay to check the file directories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the program please send $37.00 (includes shipping by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dvantage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A 3529 12 ST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gary Alb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E 6N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________________________  BBS Number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files in th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ARE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create a databas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T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ts area number (up to area 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to Wildca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MO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does the move for you by reading the TI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ing to the the database file (that FIDOAREA.EXE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ing up the wildcat area number, and the path to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MOVE does not look at all the information in the TIC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2 lines "AREA and "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doing the move, FIDOMOVE creates a batch file "FIDODEL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an delete the TIC file as well as the file tha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d. FIDOMOVE.EXE DOESN'T delet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 *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 nodedif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T41.EXE (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s FIDOMOVE except for NON Wildcat 4.1 version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the same except that it creates a ADDFILE.TXT (WCFILE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efore will not pull out the FILE_ID.DIZ from a zip)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WCFILEB.BAT to look at the ADDFILE.T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ription that I pull from the 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FILE also creates a WCFILEB.BAT. This Batch fi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FILE with Command line. These commands give wcfile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dds the file to thew list, looks for a DI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ription. and adds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(FIDOMOV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file /f:100 /a:add /d:DIZ /E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file /f:20 /a:add /d:DIZ /E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(FODONT41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file /f:100 /a:add /d:addfile.txt /E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Place both files in the inbound area of your board and goto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IDOAREA and input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C name (IN CAPS ONLY) from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area for Wildcat (1,2,3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y for the Wildcat file area (c:\files\are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rite a batch file to run FIDOMO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some things you will want to d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k:\px\inbound                    rem change to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/a /REPORT virus.dat           rem check for virus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move                            rem mo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==6 then goto exit     rem if problem get ou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wcfileb.bat k:\wildcat         rem copy wcfi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k:\wildcat                       rem cd to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wcfileb.bat                    rem run wcfile and updat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k:\px\inbound                    rem go back to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k:\wildcat\wcfileb.bat          rem delete old wcfile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idodel.bat                    rem del tics and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k:\wildcat\inbound\fidodel.bat  rem del old fidodel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k:\wildcat\inbound\wcfileb.bat  rem del old wfcile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ost of it, you may want to put in hooks to stop the bat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an program to catch a virus (errorlevel stuff). FIDOMOVE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rrorlevel exits if the program runs in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6 = can't open 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7 = can't open FIDO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8 = can't open FIDODE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9 = can't open WCFILE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0 = cant find TIC i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1 = can't find addfile.txt (NOT Wildcat 4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use these or not (they were pot in for testing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save time) is use the "if exists" command to see if a TIC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lace. You may not want to delete the FIDODEL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rename it and use it as a log file for later. You will note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y paths and will need to be changed) that in the batch file I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s as I don't want any mistakes or misunderstan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files to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 or wishes for the program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Rick Grime at fidonet 1:134/244 or call at 403-974-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us.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