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</w:t>
      </w:r>
      <w:r>
        <w:rPr/>
        <w:t>-=�&lt; NEWUSER &gt;�=-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Who Carrier Today Bulletin Mak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For Wildcat 4.x BBS'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</w:t>
      </w:r>
      <w:r>
        <w:rPr/>
        <w:t>SureFire SoftWare (517) 773-7717/7859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FNEW is being released as FREEWARE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uch as you want without ever paying a d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my problem! 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SoftWa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 that may or may not happen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is a Wildcat bulletin maker that creates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f new callers in the last xx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is FAST! probably the fastest program of its ki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is fully Multi-Node, Network and Desq-View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do not have to take all the nodes down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FNEW, will let you decide what colors to use! with the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can choose your own color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SFNEW101.ZIP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EXE  - The thingy that will create the display fi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DOC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EW.HIS  - History file of upda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CFG - Sample Colo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.HLP - Text file showing the Wildcat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SFNEW102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ut mine in C:\WILDCAT\SFNEW  (Makes since don'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SFNEW.CFG to match you BBS,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ed insid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you Nightly Maintenance batch file to run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reset the display and add any new caller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still new at running a Wildcat BBS, and don't have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ce setup yet, then copy the inclosed file NIGHT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BATCH, then log into Wildcat and add an Event to run every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idnight. Just follow the prompts below from the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]  Go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Ev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]  Ad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]  Ru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] 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]  Ever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Save &amp;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  as Time to Sta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WILDCAT\BATCH\NIGH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's it... you should be all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COLORS.CFG file to pick and choose your ow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just leave it alone for the default colors (which I like best)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SF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is only $0.00 (That means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         </w:t>
      </w:r>
      <w:r>
        <w:rPr/>
        <w:t>SureFire BBS!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��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</w:t>
      </w:r>
      <w:r>
        <w:rPr/>
        <w:t>4.2  GIG of Files      �  �     100+ On-Line Games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</w:t>
      </w:r>
      <w:r>
        <w:rPr/>
        <w:t>50000 + FILES ON-LINE    �  �  HUGE ADULT FILE SELECTION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 </w:t>
      </w:r>
      <w:r>
        <w:rPr/>
        <w:t>and Growing!         �  �      Full RIP Support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</w:t>
      </w:r>
      <w:r>
        <w:rPr/>
        <w:t>Ŀ  ������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</w:t>
      </w:r>
      <w:r>
        <w:rPr/>
        <w:t>Custom Made Graphic Scans  �  � 517-773-7717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  </w:t>
      </w:r>
      <w:r>
        <w:rPr/>
        <w:t>In Any Format!        �  �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</w:t>
      </w:r>
      <w:r>
        <w:rPr/>
        <w:t>GIF, PCX, BMP, JPG, TGA   �  � 517-773-7858 - 28.8 V.FC/34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  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239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